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8" w:firstLine="708"/>
        <w:jc w:val="left"/>
        <w:rPr/>
      </w:pPr>
      <w:r>
        <w:rPr>
          <w:sz w:val="60"/>
          <w:szCs w:val="60"/>
        </w:rPr>
        <w:t xml:space="preserve">PROJEKT  WYKONAWCZY </w:t>
      </w:r>
    </w:p>
    <w:p>
      <w:pPr>
        <w:pStyle w:val="BodyText"/>
        <w:rPr>
          <w:sz w:val="20"/>
          <w:szCs w:val="60"/>
        </w:rPr>
      </w:pPr>
      <w:r>
        <w:rPr>
          <w:sz w:val="20"/>
          <w:szCs w:val="60"/>
        </w:rPr>
      </w:r>
    </w:p>
    <w:p>
      <w:pPr>
        <w:pStyle w:val="BodyText"/>
        <w:rPr>
          <w:sz w:val="20"/>
        </w:rPr>
      </w:pPr>
      <w:r>
        <w:rPr>
          <w:sz w:val="20"/>
        </w:rPr>
      </w:r>
    </w:p>
    <w:p>
      <w:pPr>
        <w:pStyle w:val="BodyText"/>
        <w:rPr>
          <w:sz w:val="20"/>
        </w:rPr>
      </w:pPr>
      <w:r>
        <w:rPr>
          <w:sz w:val="20"/>
        </w:rPr>
      </w:r>
    </w:p>
    <w:p>
      <w:pPr>
        <w:pStyle w:val="BodyText"/>
        <w:rPr>
          <w:sz w:val="20"/>
        </w:rPr>
      </w:pPr>
      <w:r>
        <w:rPr>
          <w:sz w:val="20"/>
        </w:rPr>
      </w:r>
    </w:p>
    <w:p>
      <w:pPr>
        <w:pStyle w:val="BodyText"/>
        <w:rPr>
          <w:sz w:val="20"/>
        </w:rPr>
      </w:pPr>
      <w:r>
        <w:rPr>
          <w:sz w:val="20"/>
        </w:rPr>
      </w:r>
    </w:p>
    <w:p>
      <w:pPr>
        <w:pStyle w:val="BodyText"/>
        <w:rPr>
          <w:sz w:val="20"/>
        </w:rPr>
      </w:pPr>
      <w:r>
        <w:rPr>
          <w:sz w:val="20"/>
        </w:rPr>
      </w:r>
    </w:p>
    <w:p>
      <w:pPr>
        <w:pStyle w:val="BodyText"/>
        <w:ind w:left="708" w:firstLine="708"/>
        <w:rPr/>
      </w:pPr>
      <w:r>
        <w:rPr>
          <w:sz w:val="16"/>
        </w:rPr>
        <w:t>OBIEKT :</w:t>
        <w:tab/>
        <w:tab/>
        <w:t xml:space="preserve">   </w:t>
      </w:r>
      <w:r>
        <w:rPr>
          <w:sz w:val="18"/>
        </w:rPr>
        <w:t xml:space="preserve">BUDYNEK NR 3 - INSTYTUT BADAŃ I ROZWOJU MOTORYZACJI </w:t>
      </w:r>
    </w:p>
    <w:p>
      <w:pPr>
        <w:pStyle w:val="BodyText"/>
        <w:ind w:left="708" w:firstLine="708"/>
        <w:rPr/>
      </w:pPr>
      <w:r>
        <w:rPr>
          <w:sz w:val="16"/>
        </w:rPr>
        <w:tab/>
        <w:tab/>
        <w:t xml:space="preserve">   </w:t>
      </w:r>
      <w:r>
        <w:rPr>
          <w:sz w:val="18"/>
        </w:rPr>
        <w:t xml:space="preserve">B O S M A L   SP.  Z O.O.  -   BIELSKO - BIAŁA UL. SARNI STOK 93       </w:t>
      </w:r>
    </w:p>
    <w:p>
      <w:pPr>
        <w:pStyle w:val="BodyText"/>
        <w:ind w:left="2124" w:firstLine="708"/>
        <w:rPr>
          <w:sz w:val="16"/>
        </w:rPr>
      </w:pPr>
      <w:r>
        <w:rPr>
          <w:sz w:val="16"/>
        </w:rPr>
      </w:r>
    </w:p>
    <w:p>
      <w:pPr>
        <w:pStyle w:val="BodyText"/>
        <w:ind w:left="708" w:firstLine="708"/>
        <w:rPr>
          <w:sz w:val="18"/>
        </w:rPr>
      </w:pPr>
      <w:r>
        <w:rPr>
          <w:sz w:val="16"/>
        </w:rPr>
        <w:t>LOKALIZACJA:</w:t>
      </w:r>
      <w:r>
        <w:rPr>
          <w:sz w:val="20"/>
        </w:rPr>
        <w:tab/>
        <w:t xml:space="preserve">   </w:t>
      </w:r>
      <w:r>
        <w:rPr>
          <w:sz w:val="18"/>
        </w:rPr>
        <w:t xml:space="preserve">43-300  BIELSKO-BIAŁA    UL. SARNI STOK  93 – HALA   NR 3 </w:t>
      </w:r>
    </w:p>
    <w:p>
      <w:pPr>
        <w:pStyle w:val="BodyText"/>
        <w:rPr>
          <w:sz w:val="16"/>
        </w:rPr>
      </w:pPr>
      <w:r>
        <w:rPr>
          <w:sz w:val="16"/>
        </w:rPr>
      </w:r>
    </w:p>
    <w:p>
      <w:pPr>
        <w:pStyle w:val="BodyText"/>
        <w:ind w:left="2977" w:hanging="1552"/>
        <w:rPr/>
      </w:pPr>
      <w:r>
        <w:rPr>
          <w:sz w:val="18"/>
        </w:rPr>
        <w:t>TEMAT :</w:t>
        <w:tab/>
        <w:t xml:space="preserve">PRZEBUDOWA POMIESZCZEŃ , STANOWISK I INSTALACJI W </w:t>
      </w:r>
    </w:p>
    <w:p>
      <w:pPr>
        <w:pStyle w:val="BodyText"/>
        <w:ind w:left="2977" w:hanging="1552"/>
        <w:rPr/>
      </w:pPr>
      <w:r>
        <w:rPr>
          <w:sz w:val="18"/>
        </w:rPr>
        <w:tab/>
        <w:t xml:space="preserve">ISTNIEJĄCYM LABORATORIUM  </w:t>
      </w:r>
      <w:r>
        <w:rPr>
          <w:b/>
          <w:sz w:val="18"/>
        </w:rPr>
        <w:t>BW</w:t>
      </w:r>
      <w:r>
        <w:rPr>
          <w:sz w:val="18"/>
        </w:rPr>
        <w:t xml:space="preserve">  W HALI NR 3 .</w:t>
      </w:r>
    </w:p>
    <w:p>
      <w:pPr>
        <w:pStyle w:val="BodyText"/>
        <w:ind w:left="2977" w:hanging="1552"/>
        <w:rPr>
          <w:sz w:val="18"/>
        </w:rPr>
      </w:pPr>
      <w:r>
        <w:rPr>
          <w:sz w:val="18"/>
        </w:rPr>
        <w:t xml:space="preserve"> </w:t>
      </w:r>
    </w:p>
    <w:p>
      <w:pPr>
        <w:pStyle w:val="BodyText"/>
        <w:ind w:left="708" w:firstLine="708"/>
        <w:rPr/>
      </w:pPr>
      <w:r>
        <w:rPr>
          <w:sz w:val="16"/>
        </w:rPr>
        <w:t>ZLECENIODAWCA</w:t>
      </w:r>
      <w:r>
        <w:rPr>
          <w:sz w:val="18"/>
        </w:rPr>
        <w:t>:   INSTYTUT BADAŃ I ROZWOJU MOTORYZACJI</w:t>
      </w:r>
      <w:r>
        <w:rPr>
          <w:sz w:val="16"/>
        </w:rPr>
        <w:t xml:space="preserve"> </w:t>
      </w:r>
      <w:r>
        <w:rPr>
          <w:sz w:val="18"/>
        </w:rPr>
        <w:t xml:space="preserve">BOSMAL </w:t>
      </w:r>
      <w:r>
        <w:rPr>
          <w:sz w:val="16"/>
          <w:szCs w:val="16"/>
        </w:rPr>
        <w:t>SP</w:t>
      </w:r>
      <w:r>
        <w:rPr>
          <w:sz w:val="18"/>
        </w:rPr>
        <w:t>.</w:t>
      </w:r>
      <w:r>
        <w:rPr>
          <w:sz w:val="16"/>
          <w:szCs w:val="16"/>
        </w:rPr>
        <w:t>Z O.O.</w:t>
      </w:r>
      <w:r>
        <w:rPr>
          <w:sz w:val="18"/>
        </w:rPr>
        <w:t xml:space="preserve"> </w:t>
      </w:r>
    </w:p>
    <w:p>
      <w:pPr>
        <w:pStyle w:val="BodyText"/>
        <w:ind w:left="708" w:firstLine="708"/>
        <w:rPr/>
      </w:pPr>
      <w:r>
        <w:rPr>
          <w:sz w:val="16"/>
        </w:rPr>
        <w:tab/>
        <w:tab/>
      </w:r>
      <w:r>
        <w:rPr>
          <w:sz w:val="18"/>
        </w:rPr>
        <w:t xml:space="preserve">   43-300  BIELSKO - BIAŁA , UL. SARNI STOK 93        </w:t>
      </w:r>
    </w:p>
    <w:p>
      <w:pPr>
        <w:pStyle w:val="BodyText"/>
        <w:ind w:left="1418" w:hanging="0"/>
        <w:rPr>
          <w:sz w:val="16"/>
        </w:rPr>
      </w:pPr>
      <w:r>
        <w:rPr>
          <w:sz w:val="16"/>
        </w:rPr>
      </w:r>
    </w:p>
    <w:p>
      <w:pPr>
        <w:pStyle w:val="BodyText"/>
        <w:ind w:left="1418" w:hanging="0"/>
        <w:rPr/>
      </w:pPr>
      <w:r>
        <w:rPr>
          <w:sz w:val="16"/>
        </w:rPr>
        <w:t>BRANŻA  :</w:t>
        <w:tab/>
      </w:r>
      <w:r>
        <w:rPr>
          <w:sz w:val="18"/>
          <w:szCs w:val="18"/>
        </w:rPr>
        <w:t xml:space="preserve">   BUDOWLANA</w:t>
      </w:r>
      <w:r>
        <w:rPr>
          <w:sz w:val="16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6"/>
        </w:rPr>
        <w:t xml:space="preserve"> </w:t>
        <w:tab/>
        <w:t xml:space="preserve">  </w:t>
      </w:r>
    </w:p>
    <w:p>
      <w:pPr>
        <w:pStyle w:val="BodyText"/>
        <w:rPr>
          <w:sz w:val="16"/>
        </w:rPr>
      </w:pPr>
      <w:r>
        <w:rPr>
          <w:sz w:val="16"/>
        </w:rPr>
      </w:r>
    </w:p>
    <w:p>
      <w:pPr>
        <w:pStyle w:val="BodyText"/>
        <w:rPr>
          <w:sz w:val="16"/>
        </w:rPr>
      </w:pPr>
      <w:r>
        <w:rPr>
          <w:sz w:val="16"/>
        </w:rPr>
        <w:tab/>
        <w:tab/>
        <w:t>OPRACOWANIE:</w:t>
        <w:tab/>
        <w:t xml:space="preserve">   MGR INŻ.  </w:t>
      </w:r>
      <w:r>
        <w:rPr>
          <w:sz w:val="18"/>
        </w:rPr>
        <w:t>TADEUSZ  BIERNACKI</w:t>
      </w:r>
    </w:p>
    <w:p>
      <w:pPr>
        <w:pStyle w:val="BodyText"/>
        <w:ind w:left="2124" w:firstLine="708"/>
        <w:rPr>
          <w:sz w:val="18"/>
        </w:rPr>
      </w:pPr>
      <w:r>
        <w:rPr>
          <w:sz w:val="18"/>
        </w:rPr>
      </w:r>
    </w:p>
    <w:p>
      <w:pPr>
        <w:pStyle w:val="BodyText"/>
        <w:rPr>
          <w:sz w:val="18"/>
        </w:rPr>
      </w:pPr>
      <w:r>
        <w:rPr>
          <w:sz w:val="18"/>
        </w:rPr>
      </w:r>
    </w:p>
    <w:p>
      <w:pPr>
        <w:pStyle w:val="BodyText"/>
        <w:rPr>
          <w:sz w:val="18"/>
        </w:rPr>
      </w:pPr>
      <w:r>
        <w:rPr>
          <w:sz w:val="18"/>
        </w:rPr>
      </w:r>
    </w:p>
    <w:p>
      <w:pPr>
        <w:pStyle w:val="BodyText"/>
        <w:rPr>
          <w:sz w:val="18"/>
        </w:rPr>
      </w:pPr>
      <w:r>
        <w:rPr>
          <w:sz w:val="18"/>
        </w:rPr>
      </w:r>
    </w:p>
    <w:p>
      <w:pPr>
        <w:pStyle w:val="BodyText"/>
        <w:rPr>
          <w:sz w:val="18"/>
        </w:rPr>
      </w:pPr>
      <w:r>
        <w:rPr>
          <w:sz w:val="18"/>
        </w:rPr>
      </w:r>
    </w:p>
    <w:p>
      <w:pPr>
        <w:pStyle w:val="BodyText"/>
        <w:rPr>
          <w:sz w:val="18"/>
        </w:rPr>
      </w:pPr>
      <w:r>
        <w:rPr>
          <w:sz w:val="18"/>
        </w:rPr>
      </w:r>
    </w:p>
    <w:p>
      <w:pPr>
        <w:pStyle w:val="BodyText"/>
        <w:rPr/>
      </w:pPr>
      <w:r>
        <w:rPr>
          <w:sz w:val="18"/>
        </w:rPr>
        <w:tab/>
        <w:tab/>
        <w:tab/>
        <w:tab/>
        <w:t>……………………………….......................................................................…..</w:t>
      </w:r>
    </w:p>
    <w:p>
      <w:pPr>
        <w:pStyle w:val="BodyText"/>
        <w:rPr>
          <w:sz w:val="16"/>
        </w:rPr>
      </w:pPr>
      <w:r>
        <w:rPr>
          <w:sz w:val="16"/>
        </w:rPr>
      </w:r>
    </w:p>
    <w:p>
      <w:pPr>
        <w:pStyle w:val="BodyText"/>
        <w:rPr>
          <w:sz w:val="16"/>
        </w:rPr>
      </w:pPr>
      <w:r>
        <w:rPr>
          <w:sz w:val="16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ab/>
        <w:tab/>
        <w:tab/>
        <w:tab/>
        <w:t xml:space="preserve">  </w:t>
        <w:tab/>
      </w:r>
      <w:r>
        <w:rPr>
          <w:sz w:val="16"/>
          <w:szCs w:val="16"/>
        </w:rPr>
        <w:t xml:space="preserve">BIELSKO-BIAŁA  </w:t>
      </w:r>
      <w:r>
        <w:rPr>
          <w:szCs w:val="24"/>
          <w:vertAlign w:val="subscript"/>
        </w:rPr>
        <w:t>*</w:t>
      </w:r>
      <w:r>
        <w:rPr>
          <w:szCs w:val="24"/>
        </w:rPr>
        <w:t xml:space="preserve"> </w:t>
      </w:r>
      <w:r>
        <w:rPr>
          <w:sz w:val="16"/>
          <w:szCs w:val="16"/>
        </w:rPr>
        <w:t>SIERPIEŃ    2017  R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i/>
          <w:i/>
          <w:sz w:val="24"/>
          <w:szCs w:val="16"/>
        </w:rPr>
      </w:pPr>
      <w:r>
        <w:rPr>
          <w:bCs/>
          <w:i/>
          <w:sz w:val="24"/>
          <w:szCs w:val="16"/>
        </w:rPr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firstLine="708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s p i s   z a w a r t o ś c i :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</w:rPr>
        <w:t>A.</w:t>
      </w:r>
      <w:r>
        <w:rPr/>
        <w:t xml:space="preserve"> </w:t>
        <w:tab/>
        <w:t xml:space="preserve">CZĘŚĆ  OPISOWA . 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ind w:firstLine="708"/>
        <w:rPr/>
      </w:pPr>
      <w:r>
        <w:rPr>
          <w:sz w:val="24"/>
        </w:rPr>
        <w:t xml:space="preserve">1.  </w:t>
        <w:tab/>
        <w:t xml:space="preserve">Dane ogólne . </w:t>
      </w:r>
    </w:p>
    <w:p>
      <w:pPr>
        <w:pStyle w:val="Normal"/>
        <w:rPr>
          <w:sz w:val="24"/>
        </w:rPr>
      </w:pPr>
      <w:r>
        <w:rPr>
          <w:sz w:val="24"/>
        </w:rPr>
        <w:tab/>
        <w:t>2.</w:t>
        <w:tab/>
        <w:t>Opis ogólny stanu istniejącego .</w:t>
      </w:r>
    </w:p>
    <w:p>
      <w:pPr>
        <w:pStyle w:val="Normal"/>
        <w:rPr>
          <w:sz w:val="24"/>
        </w:rPr>
      </w:pPr>
      <w:r>
        <w:rPr>
          <w:sz w:val="24"/>
        </w:rPr>
        <w:tab/>
        <w:t>3.</w:t>
        <w:tab/>
        <w:t xml:space="preserve">Opis elementów konstrukcyjno-budowlanych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4. </w:t>
        <w:tab/>
        <w:t>Informacja BIOZ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</w:rPr>
        <w:t>B.</w:t>
      </w:r>
      <w:r>
        <w:rPr/>
        <w:t xml:space="preserve"> </w:t>
        <w:tab/>
        <w:t>CZĘŚĆ RYSUNKOWA.</w:t>
      </w:r>
    </w:p>
    <w:p>
      <w:pPr>
        <w:pStyle w:val="Normal"/>
        <w:rPr/>
      </w:pPr>
      <w:r>
        <w:rPr/>
        <w:tab/>
      </w:r>
    </w:p>
    <w:p>
      <w:pPr>
        <w:pStyle w:val="BodyText"/>
        <w:ind w:left="2976" w:hanging="2267"/>
        <w:rPr>
          <w:szCs w:val="24"/>
        </w:rPr>
      </w:pPr>
      <w:r>
        <w:rPr/>
        <w:t xml:space="preserve">1/k.      Rzut pomieszczeń BW - hala 3 ( strona prawa-południowa ) </w:t>
        <w:tab/>
        <w:t xml:space="preserve">1:100 </w:t>
      </w:r>
    </w:p>
    <w:p>
      <w:pPr>
        <w:pStyle w:val="BodyText"/>
        <w:ind w:left="2976" w:hanging="2267"/>
        <w:rPr>
          <w:szCs w:val="24"/>
        </w:rPr>
      </w:pPr>
      <w:r>
        <w:rPr/>
        <w:t>2/k.      Rzut pomieszczeń BW - hala 3 ( strona lewa korytarza )</w:t>
        <w:tab/>
        <w:tab/>
        <w:t xml:space="preserve">1:100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/k</w:t>
        <w:tab/>
        <w:t xml:space="preserve">Przekrój A-A przez pomieszczenia BW , hala 3 , strona praw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 xml:space="preserve">-południowa , pomieszczenie I </w:t>
        <w:tab/>
        <w:tab/>
        <w:tab/>
        <w:tab/>
        <w:tab/>
        <w:t>1: 50</w:t>
      </w:r>
    </w:p>
    <w:p>
      <w:pPr>
        <w:pStyle w:val="Normal"/>
        <w:ind w:firstLine="708"/>
        <w:rPr/>
      </w:pPr>
      <w:r>
        <w:rPr>
          <w:sz w:val="24"/>
        </w:rPr>
        <w:t>4/k</w:t>
        <w:tab/>
        <w:t xml:space="preserve">Przekrój B-B przez pomieszczenia BW , hala 3 , strona lewa </w:t>
      </w:r>
    </w:p>
    <w:p>
      <w:pPr>
        <w:pStyle w:val="Normal"/>
        <w:ind w:firstLine="708"/>
        <w:rPr/>
      </w:pPr>
      <w:r>
        <w:rPr>
          <w:sz w:val="24"/>
        </w:rPr>
        <w:tab/>
        <w:t xml:space="preserve">-północna , pomieszczenie III i IV </w:t>
        <w:tab/>
        <w:tab/>
        <w:tab/>
        <w:tab/>
        <w:tab/>
        <w:t>1: 5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5/k</w:t>
        <w:tab/>
        <w:t xml:space="preserve">konstrukcja sufitu akustycznego na poziomie 2,50m </w:t>
        <w:tab/>
        <w:tab/>
        <w:t>1:25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6/k</w:t>
        <w:tab/>
        <w:t xml:space="preserve">BW ( inż. Pawlikowski ) - sufit podwieszony . Rozmieszczeni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elem.Thermatex .Elem. podstaw. 60x60 cm .Strona prawa koryt.</w:t>
        <w:tab/>
        <w:t>1:50</w:t>
      </w:r>
    </w:p>
    <w:p>
      <w:pPr>
        <w:pStyle w:val="Normal"/>
        <w:ind w:firstLine="708"/>
        <w:rPr/>
      </w:pPr>
      <w:r>
        <w:rPr>
          <w:sz w:val="24"/>
        </w:rPr>
        <w:t>7/k</w:t>
        <w:tab/>
        <w:t xml:space="preserve">BW ( inż. Pawlikowski ) - sufit podwieszony . Rozmieszczeni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elem.Thermatex .Elem. podstaw. 60x60cm .Strona lewa korytarza</w:t>
        <w:tab/>
        <w:t>1:50</w:t>
      </w:r>
    </w:p>
    <w:p>
      <w:pPr>
        <w:pStyle w:val="BodyText"/>
        <w:ind w:left="2976" w:hanging="2267"/>
        <w:rPr/>
      </w:pPr>
      <w:r>
        <w:rPr/>
        <w:t>8/k.      schemat rzutu - oznaczenie widoków (rozwinięć ) ścian po. I i V ,</w:t>
      </w:r>
    </w:p>
    <w:p>
      <w:pPr>
        <w:pStyle w:val="BodyText"/>
        <w:ind w:left="2976" w:hanging="2267"/>
        <w:rPr>
          <w:szCs w:val="24"/>
        </w:rPr>
      </w:pPr>
      <w:r>
        <w:rPr/>
        <w:t xml:space="preserve">            </w:t>
      </w:r>
      <w:r>
        <w:rPr/>
        <w:t xml:space="preserve">pomieszczenia  BW - hala 3 </w:t>
        <w:tab/>
        <w:tab/>
        <w:tab/>
        <w:tab/>
        <w:tab/>
        <w:tab/>
        <w:t xml:space="preserve">1:100 </w:t>
      </w:r>
    </w:p>
    <w:p>
      <w:pPr>
        <w:pStyle w:val="BodyText"/>
        <w:ind w:left="1418" w:hanging="709"/>
        <w:rPr>
          <w:szCs w:val="24"/>
        </w:rPr>
      </w:pPr>
      <w:r>
        <w:rPr/>
        <w:t xml:space="preserve">9/k. </w:t>
        <w:tab/>
        <w:t xml:space="preserve">Widok 1 - rozwinięcie ściany - pomieszczenie I </w:t>
        <w:tab/>
        <w:tab/>
        <w:tab/>
        <w:t>1:50</w:t>
      </w:r>
    </w:p>
    <w:p>
      <w:pPr>
        <w:pStyle w:val="BodyText"/>
        <w:ind w:left="1418" w:hanging="709"/>
        <w:rPr>
          <w:szCs w:val="24"/>
        </w:rPr>
      </w:pPr>
      <w:r>
        <w:rPr/>
        <w:t xml:space="preserve">10/k. </w:t>
        <w:tab/>
        <w:t xml:space="preserve">Widok 2 - rozwinięcie ściany - pomieszczenie I </w:t>
        <w:tab/>
        <w:tab/>
        <w:tab/>
        <w:t>1:50</w:t>
      </w:r>
    </w:p>
    <w:p>
      <w:pPr>
        <w:pStyle w:val="BodyText"/>
        <w:ind w:left="1418" w:hanging="709"/>
        <w:rPr>
          <w:szCs w:val="24"/>
        </w:rPr>
      </w:pPr>
      <w:r>
        <w:rPr/>
        <w:t xml:space="preserve">11/k. </w:t>
        <w:tab/>
        <w:t xml:space="preserve">Widok 3, widok 4  - rozwinięcie ściany - pomieszczenie I </w:t>
        <w:tab/>
        <w:tab/>
        <w:t>1:50</w:t>
      </w:r>
    </w:p>
    <w:p>
      <w:pPr>
        <w:pStyle w:val="BodyText"/>
        <w:ind w:left="1418" w:hanging="709"/>
        <w:rPr>
          <w:szCs w:val="24"/>
        </w:rPr>
      </w:pPr>
      <w:r>
        <w:rPr/>
        <w:t xml:space="preserve">12/k. </w:t>
        <w:tab/>
        <w:t xml:space="preserve">Widok 1 - rozwinięcie ściany - pomieszczenie V </w:t>
        <w:tab/>
        <w:tab/>
        <w:tab/>
        <w:t>1:50</w:t>
      </w:r>
    </w:p>
    <w:p>
      <w:pPr>
        <w:pStyle w:val="BodyText"/>
        <w:ind w:left="1418" w:hanging="709"/>
        <w:rPr>
          <w:szCs w:val="24"/>
        </w:rPr>
      </w:pPr>
      <w:r>
        <w:rPr/>
        <w:t xml:space="preserve">13/k. </w:t>
        <w:tab/>
        <w:t xml:space="preserve">Widok 2 - rozwinięcie ściany - pomieszczenie V </w:t>
        <w:tab/>
        <w:tab/>
        <w:tab/>
        <w:t>1:50</w:t>
      </w:r>
    </w:p>
    <w:p>
      <w:pPr>
        <w:pStyle w:val="BodyText"/>
        <w:ind w:left="1418" w:hanging="709"/>
        <w:rPr>
          <w:szCs w:val="24"/>
        </w:rPr>
      </w:pPr>
      <w:r>
        <w:rPr/>
        <w:t xml:space="preserve">14/k. </w:t>
        <w:tab/>
        <w:t xml:space="preserve">Widok 3 - rozwinięcie ściany - pomieszczenie V </w:t>
        <w:tab/>
        <w:tab/>
        <w:tab/>
        <w:t>1:50</w:t>
      </w:r>
    </w:p>
    <w:p>
      <w:pPr>
        <w:pStyle w:val="BodyText"/>
        <w:ind w:left="1418" w:hanging="709"/>
        <w:rPr>
          <w:szCs w:val="24"/>
        </w:rPr>
      </w:pPr>
      <w:r>
        <w:rPr/>
        <w:t xml:space="preserve">15/k. </w:t>
        <w:tab/>
        <w:t xml:space="preserve">Widok 4 - rozwinięcie ściany - pomieszczenie V </w:t>
        <w:tab/>
        <w:tab/>
        <w:tab/>
        <w:t>1:50</w:t>
      </w:r>
    </w:p>
    <w:p>
      <w:pPr>
        <w:pStyle w:val="BodyText"/>
        <w:ind w:left="1418" w:hanging="709"/>
        <w:rPr/>
      </w:pPr>
      <w:r>
        <w:rPr/>
        <w:t xml:space="preserve">16/k. </w:t>
        <w:tab/>
        <w:t xml:space="preserve">Posadowienie central klimatyzacyjnych , usytuowanych obok </w:t>
      </w:r>
    </w:p>
    <w:p>
      <w:pPr>
        <w:pStyle w:val="BodyText"/>
        <w:ind w:left="1418" w:hanging="709"/>
        <w:rPr/>
      </w:pPr>
      <w:r>
        <w:rPr/>
        <w:tab/>
        <w:t xml:space="preserve">hali nr 3 . Konstrukcja ramy wsporczej pod centralę .  </w:t>
        <w:tab/>
        <w:tab/>
        <w:t>1:20</w:t>
      </w:r>
    </w:p>
    <w:p>
      <w:pPr>
        <w:pStyle w:val="BodyText"/>
        <w:ind w:left="1418" w:hanging="709"/>
        <w:rPr/>
      </w:pPr>
      <w:r>
        <w:rPr/>
        <w:t xml:space="preserve">17/k. </w:t>
        <w:tab/>
        <w:t xml:space="preserve">Konstrukcja fundamentu pod posadowienie chłodnicy typu </w:t>
      </w:r>
    </w:p>
    <w:p>
      <w:pPr>
        <w:pStyle w:val="BodyText"/>
        <w:ind w:left="1418" w:hanging="709"/>
        <w:rPr/>
      </w:pPr>
      <w:r>
        <w:rPr/>
        <w:tab/>
        <w:t xml:space="preserve">Topaz T4E-B-8 , usytuowanej obok hali nr 3 .  </w:t>
        <w:tab/>
        <w:tab/>
        <w:tab/>
        <w:t>1:25</w:t>
      </w:r>
    </w:p>
    <w:p>
      <w:pPr>
        <w:pStyle w:val="BodyText"/>
        <w:ind w:left="1418" w:hanging="709"/>
        <w:rPr/>
      </w:pPr>
      <w:r>
        <w:rPr/>
        <w:t xml:space="preserve">18/k. </w:t>
        <w:tab/>
        <w:t xml:space="preserve">Konstrukcja pompowni-rzut fundamentu .  </w:t>
        <w:tab/>
        <w:tab/>
        <w:tab/>
        <w:tab/>
        <w:t>1:25</w:t>
      </w:r>
    </w:p>
    <w:p>
      <w:pPr>
        <w:pStyle w:val="BodyText"/>
        <w:ind w:left="1418" w:hanging="709"/>
        <w:rPr/>
      </w:pPr>
      <w:r>
        <w:rPr/>
        <w:t xml:space="preserve">19/k. </w:t>
        <w:tab/>
        <w:t xml:space="preserve">Konstrukcja pompowni-przekrój fundamentu .  </w:t>
        <w:tab/>
        <w:tab/>
        <w:tab/>
        <w:t>1:10</w:t>
      </w:r>
    </w:p>
    <w:p>
      <w:pPr>
        <w:pStyle w:val="BodyText"/>
        <w:ind w:left="1418" w:hanging="709"/>
        <w:rPr/>
      </w:pPr>
      <w:r>
        <w:rPr/>
        <w:t xml:space="preserve">20/k. </w:t>
        <w:tab/>
        <w:t xml:space="preserve">Konstrukcja stalowa pompowni-układ podwalin .  </w:t>
        <w:tab/>
        <w:tab/>
        <w:tab/>
        <w:t>1:25</w:t>
      </w:r>
    </w:p>
    <w:p>
      <w:pPr>
        <w:pStyle w:val="BodyText"/>
        <w:ind w:left="1418" w:hanging="709"/>
        <w:rPr/>
      </w:pPr>
      <w:r>
        <w:rPr/>
        <w:t xml:space="preserve">21/k. </w:t>
        <w:tab/>
        <w:t xml:space="preserve">Schemat kotwienia podwalin do fundamentów.  </w:t>
        <w:tab/>
        <w:tab/>
        <w:tab/>
        <w:t>1:25</w:t>
      </w:r>
    </w:p>
    <w:p>
      <w:pPr>
        <w:pStyle w:val="BodyText"/>
        <w:ind w:left="1418" w:hanging="709"/>
        <w:rPr/>
      </w:pPr>
      <w:r>
        <w:rPr/>
        <w:t xml:space="preserve">22/k. </w:t>
        <w:tab/>
        <w:t xml:space="preserve">Konstrukcja stalowa pompowni-rzut konstrukcji nośnej </w:t>
        <w:tab/>
        <w:tab/>
        <w:t>1:25</w:t>
      </w:r>
    </w:p>
    <w:p>
      <w:pPr>
        <w:pStyle w:val="BodyText"/>
        <w:ind w:left="1418" w:hanging="709"/>
        <w:rPr/>
      </w:pPr>
      <w:r>
        <w:rPr/>
        <w:t xml:space="preserve">23/k. </w:t>
        <w:tab/>
        <w:t>Konstrukcja pompowni: Widok 1- rozwinięcie konstrukcji ściany 1:25</w:t>
      </w:r>
    </w:p>
    <w:p>
      <w:pPr>
        <w:pStyle w:val="BodyText"/>
        <w:ind w:left="1418" w:hanging="709"/>
        <w:rPr/>
      </w:pPr>
      <w:r>
        <w:rPr/>
        <w:t xml:space="preserve">24/k. </w:t>
        <w:tab/>
        <w:t>Konstrukcja pompowni: Widok 2- rozwinięcie konstrukcji ściany 1:25</w:t>
      </w:r>
    </w:p>
    <w:p>
      <w:pPr>
        <w:pStyle w:val="BodyText"/>
        <w:ind w:left="1418" w:hanging="709"/>
        <w:rPr/>
      </w:pPr>
      <w:r>
        <w:rPr/>
        <w:t xml:space="preserve">25/k. </w:t>
        <w:tab/>
        <w:t>Konstrukcja pompowni: Widok 3- rozwinięcie konstrukcji ściany 1:25</w:t>
      </w:r>
    </w:p>
    <w:p>
      <w:pPr>
        <w:pStyle w:val="BodyText"/>
        <w:ind w:left="1418" w:hanging="709"/>
        <w:rPr/>
      </w:pPr>
      <w:r>
        <w:rPr/>
        <w:t xml:space="preserve">26/k. </w:t>
        <w:tab/>
        <w:t>Konstrukcja pompowni: Widok 4- rozwinięcie konstrukcji ściany 1:25</w:t>
      </w:r>
    </w:p>
    <w:p>
      <w:pPr>
        <w:pStyle w:val="BodyText"/>
        <w:ind w:left="1418" w:hanging="709"/>
        <w:rPr/>
      </w:pPr>
      <w:r>
        <w:rPr/>
        <w:t xml:space="preserve">27/k. </w:t>
        <w:tab/>
        <w:t>Konstrukcja stalowa pompowni- zestawienie stali profilowej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8/k.</w:t>
        <w:tab/>
        <w:t>Projektowane zagospodarowanie terenu obok hali nr 3</w:t>
        <w:tab/>
        <w:tab/>
        <w:t>1: 10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9/k.</w:t>
        <w:tab/>
        <w:t xml:space="preserve">Szczegóły dot. proj. zagospodarowania terenu obok hali 3 </w:t>
        <w:tab/>
        <w:tab/>
        <w:t>1:1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0/k</w:t>
        <w:tab/>
        <w:t xml:space="preserve">Wzmocnienie płatwi dachowych L=7,20 m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32"/>
        </w:rPr>
        <w:t>A</w:t>
      </w:r>
      <w:r>
        <w:rPr>
          <w:b/>
          <w:bCs/>
        </w:rPr>
        <w:t>.</w:t>
      </w:r>
      <w:r>
        <w:rPr/>
        <w:t xml:space="preserve"> </w:t>
        <w:tab/>
      </w:r>
      <w:r>
        <w:rPr>
          <w:sz w:val="24"/>
        </w:rPr>
        <w:t>Część opisowa</w:t>
      </w:r>
      <w:r>
        <w:rPr/>
        <w:t xml:space="preserve">  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  <w:tab/>
      </w:r>
      <w:r>
        <w:rPr>
          <w:b/>
          <w:sz w:val="24"/>
          <w:szCs w:val="24"/>
        </w:rPr>
        <w:t>Dane ogólne :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4"/>
        </w:rPr>
        <w:t xml:space="preserve">1.1. </w:t>
        <w:tab/>
        <w:t>P o d s t a w a   o p r a c o w a n i a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   Zlecenie Inwestora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   Dokumentacja archiwalna hali nr 3 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-    Inwentaryzacja budowlano-konstrukcyjna - kwiecień  2017r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-    Dokumentacja fotograficzna - kwiecień 2017 r ,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   Ustalenia robocze ze Zleceniodawcą .</w:t>
      </w:r>
    </w:p>
    <w:p>
      <w:pPr>
        <w:pStyle w:val="Normal"/>
        <w:ind w:left="993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Wytyczne technologiczno-materiałowe dla  zakresu objętego częścią budowlano-   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nstrukcyjną  projektu .</w:t>
      </w:r>
    </w:p>
    <w:p>
      <w:pPr>
        <w:pStyle w:val="Normal"/>
        <w:ind w:left="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  Wytyczne technologiczne - inż J. Baradziej .     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4"/>
        </w:rPr>
        <w:t xml:space="preserve">literatura  techniczna , katalog i program produkcji Metalplast Bielsko-B  ,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pisy prawa budowlanego , PN , BN .</w:t>
      </w:r>
    </w:p>
    <w:p>
      <w:pPr>
        <w:pStyle w:val="Normal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4"/>
        </w:rPr>
        <w:t>1.2.</w:t>
      </w:r>
      <w:r>
        <w:rPr>
          <w:sz w:val="24"/>
        </w:rPr>
        <w:t xml:space="preserve">  </w:t>
        <w:tab/>
      </w:r>
      <w:r>
        <w:rPr>
          <w:bCs/>
          <w:sz w:val="24"/>
        </w:rPr>
        <w:t>P r z e d m i o t   i    z a k r e s   o p r a c o w a n i a   :</w:t>
      </w:r>
    </w:p>
    <w:p>
      <w:pPr>
        <w:pStyle w:val="Normal"/>
        <w:ind w:left="70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Inwestycja polega na zwiększeniu powierzchni Zakładu  Badań Wymienników Ciepła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 hali nr 3 jak również wybudowanie po drugiej stronie drogi wewnętrznej budynku pompowni obsługującej chłodnicę TOPAZ oraz posadowienie na zewnątrz hali dodatkowego agregatu wody lodowej i dwóch central wentylacyjnych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ełny zakres zmian wraz załącznikiem oraz opis inwestycji podano w części technologicznej niniejszego , wielobranżowego opracowania  (pkt. 1.1  i 1.2 ).</w:t>
      </w:r>
    </w:p>
    <w:p>
      <w:pPr>
        <w:pStyle w:val="Normal"/>
        <w:ind w:left="1416" w:hanging="0"/>
        <w:jc w:val="both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  <w:szCs w:val="28"/>
        </w:rPr>
        <w:t>Przedmiotem opracowania w części budowlano-konstrukcyjnej jest :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/>
      </w:pPr>
      <w:r>
        <w:rPr>
          <w:i/>
          <w:sz w:val="24"/>
          <w:szCs w:val="24"/>
          <w:lang w:eastAsia="zxx" w:bidi="zxx"/>
        </w:rPr>
        <w:t>1.</w:t>
        <w:tab/>
        <w:t>Pomieszczenie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i/>
          <w:sz w:val="28"/>
          <w:szCs w:val="28"/>
          <w:lang w:eastAsia="zxx" w:bidi="zxx"/>
        </w:rPr>
        <w:t>I</w:t>
      </w:r>
      <w:r>
        <w:rPr>
          <w:sz w:val="24"/>
          <w:szCs w:val="24"/>
          <w:lang w:eastAsia="zxx" w:bidi="zxx"/>
        </w:rPr>
        <w:t xml:space="preserve"> - aktualnie zajmowane przez BW.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>- Wprowadzenie ścianki AL do wys. 4,20 , wraz z bramą rolowaną oraz dwoma drzwiami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eastAsia="zxx" w:bidi="zxx"/>
        </w:rPr>
        <w:t>Ścianka MB45 , typu akustycznego przebiega na przedłużeniu ścianki stanowiska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eastAsia="zxx" w:bidi="zxx"/>
        </w:rPr>
        <w:t>nadzoru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  <w:t xml:space="preserve"> 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Nad pomieszczeniem wydzielonym wprowadzić sufit akustyczny na poziomie 4,20 m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W pomieszczeniu nadzoru wprowadzić na poziomie obecnego pomostu strop akustyczny.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eastAsia="zxx" w:bidi="zxx"/>
        </w:rPr>
        <w:t>Strop nad wydzieloną wnęką na szafę sterowniczą , winien pozostać jako przewiewny ,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eastAsia="zxx" w:bidi="zxx"/>
        </w:rPr>
        <w:t>istniejący z krat pomostowych  Wema .Konstrukcja stropu wg rys. 5/k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- W obudowie pomieszczenia nadzoru wymienić obecną ściankę starego typu na nową , 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eastAsia="zxx" w:bidi="zxx"/>
        </w:rPr>
        <w:t>wymieniając również bramę przesuwną na drzwi  o wym. 90/205 cm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- Nad pomieszczeniem I , w strefie przebiegu zestawu  6 rur instalacji wody lodowej,   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eastAsia="zxx" w:bidi="zxx"/>
        </w:rPr>
        <w:t xml:space="preserve">podwieszone do płatwi kratowych dachu ( szczegółowe usytuowanie  w projekcie 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eastAsia="zxx" w:bidi="zxx"/>
        </w:rPr>
        <w:t xml:space="preserve">technologii ) należy wzmocnić konstrukcyjnie 3 kratowniczki stalowe . Zasada 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   </w:t>
      </w:r>
      <w:r>
        <w:rPr>
          <w:sz w:val="24"/>
          <w:szCs w:val="24"/>
          <w:lang w:eastAsia="zxx" w:bidi="zxx"/>
        </w:rPr>
        <w:t>wzmocnień  jest podana na rys. 30/k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Posadzki istniejące z płytek należy wymienić na żywiczne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/>
      </w:pPr>
      <w:r>
        <w:rPr>
          <w:i/>
          <w:sz w:val="24"/>
          <w:szCs w:val="24"/>
          <w:lang w:eastAsia="zxx" w:bidi="zxx"/>
        </w:rPr>
        <w:t>2.</w:t>
        <w:tab/>
        <w:t>Pomieszczenie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i/>
          <w:sz w:val="28"/>
          <w:szCs w:val="28"/>
          <w:lang w:eastAsia="zxx" w:bidi="zxx"/>
        </w:rPr>
        <w:t>II</w:t>
      </w:r>
      <w:r>
        <w:rPr>
          <w:sz w:val="24"/>
          <w:szCs w:val="24"/>
          <w:lang w:eastAsia="zxx" w:bidi="zxx"/>
        </w:rPr>
        <w:t xml:space="preserve"> - nowa powierzchnia :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ymiana  posadzki z płytek ceramicznych na posadzkę żywiczną ,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prowadzenie stalowej bramy dwuskrzydłowej , akustycznej typu Herman D65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 xml:space="preserve">Demontaż starej bramy dwuskrzydłowej z blachy na szkielecie z profili stalowych . 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ymiana ścianki aluminiowej starego typu na nową MB45 , akustyczną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malowanie ścian i konstrukcji nośnej dachu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3.</w:t>
        <w:tab/>
        <w:t xml:space="preserve"> Pomieszczenie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i/>
          <w:sz w:val="28"/>
          <w:szCs w:val="28"/>
          <w:lang w:eastAsia="zxx" w:bidi="zxx"/>
        </w:rPr>
        <w:t>III</w:t>
      </w:r>
      <w:r>
        <w:rPr>
          <w:sz w:val="24"/>
          <w:szCs w:val="24"/>
          <w:lang w:eastAsia="zxx" w:bidi="zxx"/>
        </w:rPr>
        <w:t xml:space="preserve"> - nowa powierzchnia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ymiana  posadzki z płytek ceramicznych na posadzkę żywiczną ,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prowadzenie stalowej bramy dwuskrzydłowej , akustycznej typu Herman D65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 xml:space="preserve">Demontaż starej bramy dwuskrzydłowej z blachy na szkielecie z profili stalowych . 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Nad pomieszczeniem III  wprowadzić sufit akustyczny na poziomie 4,20 m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prowadzenie izolacji akustycznej ścian na całym obwodzie pomieszczenia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-  W przegrodzie wewnętrznej , między pomieszczeniem III i IV oraz wydzielonym 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>stanowiskiem nadzoru  wprowadzić okna  akustyczne o wym. 1,3 x 0,9 , z parapetem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>na poziomie 0,8 m nad posadzką .</w:t>
      </w:r>
    </w:p>
    <w:p>
      <w:pPr>
        <w:pStyle w:val="Normal"/>
        <w:ind w:left="1134" w:hanging="71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1134" w:hanging="710"/>
        <w:rPr/>
      </w:pPr>
      <w:r>
        <w:rPr>
          <w:sz w:val="24"/>
          <w:szCs w:val="24"/>
          <w:lang w:eastAsia="zxx" w:bidi="zxx"/>
        </w:rPr>
        <w:t xml:space="preserve">     </w:t>
      </w:r>
      <w:r>
        <w:rPr>
          <w:sz w:val="24"/>
          <w:szCs w:val="24"/>
          <w:lang w:eastAsia="zxx" w:bidi="zxx"/>
        </w:rPr>
        <w:t>4.</w:t>
        <w:tab/>
        <w:tab/>
      </w:r>
      <w:r>
        <w:rPr>
          <w:i/>
          <w:sz w:val="24"/>
          <w:szCs w:val="24"/>
          <w:lang w:eastAsia="zxx" w:bidi="zxx"/>
        </w:rPr>
        <w:t>Pomieszczenie</w:t>
      </w:r>
      <w:r>
        <w:rPr>
          <w:sz w:val="24"/>
          <w:szCs w:val="24"/>
          <w:lang w:eastAsia="zxx" w:bidi="zxx"/>
        </w:rPr>
        <w:t xml:space="preserve"> </w:t>
      </w:r>
      <w:r>
        <w:rPr>
          <w:b/>
          <w:i/>
          <w:sz w:val="28"/>
          <w:szCs w:val="28"/>
          <w:lang w:eastAsia="zxx" w:bidi="zxx"/>
        </w:rPr>
        <w:t>IV</w:t>
      </w:r>
      <w:r>
        <w:rPr>
          <w:sz w:val="24"/>
          <w:szCs w:val="24"/>
          <w:lang w:eastAsia="zxx" w:bidi="zxx"/>
        </w:rPr>
        <w:t xml:space="preserve"> - nowa powierzchnia po wypożyczalni narzędzi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ymiana  posadzki z płytek ceramicznych na posadzkę żywiczną ,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-  Wykonanie obudowy wydzielonego pomieszczenia nadzoru ściankami akustycznymi 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 xml:space="preserve">MB45 . Nad pomieszczeniem tym wprowadzić akustyczny sufit podwieszony na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>poziomie + 3,50 m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Istniejący sufit podwieszony z blach trapezowych należy zdemontować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Istniejące okładziny z płytek ceramicznych w pasmach boazeryjnych należy skuć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 xml:space="preserve">Ściany po naprawach tynkarskich pomalować 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Malowanie ścian i konstrukcji nośnej dachu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/>
      </w:pPr>
      <w:r>
        <w:rPr>
          <w:i/>
          <w:sz w:val="24"/>
          <w:szCs w:val="24"/>
          <w:lang w:eastAsia="zxx" w:bidi="zxx"/>
        </w:rPr>
        <w:t>5.</w:t>
        <w:tab/>
        <w:t xml:space="preserve">Pomieszczenie </w:t>
      </w:r>
      <w:r>
        <w:rPr>
          <w:b/>
          <w:i/>
          <w:sz w:val="28"/>
          <w:szCs w:val="28"/>
          <w:lang w:eastAsia="zxx" w:bidi="zxx"/>
        </w:rPr>
        <w:t xml:space="preserve">V </w:t>
      </w:r>
      <w:r>
        <w:rPr>
          <w:sz w:val="24"/>
          <w:szCs w:val="24"/>
          <w:lang w:eastAsia="zxx" w:bidi="zxx"/>
        </w:rPr>
        <w:t>- zajmowane przez BW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ymiana  posadzki z płytek ceramicznych na posadzkę żywiczną ,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-  Demontaż przegrody z siatki na profilach stalowych . Zabudowa w tym miejscu nowej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>ścianki z  elementów   MB45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  <w:t xml:space="preserve">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Wydzielenie trzech pomieszczeń przegrodami z elementów aluminiowych starego typu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 xml:space="preserve">W ścianie  z wejściami do powstałych pomieszczeń magazynowych wprowadza się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   </w:t>
      </w:r>
      <w:r>
        <w:rPr>
          <w:sz w:val="24"/>
          <w:szCs w:val="24"/>
          <w:lang w:eastAsia="zxx" w:bidi="zxx"/>
        </w:rPr>
        <w:t>bramy rolowane  oraz niezależne drzwi wejściowe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 Malowanie konstrukcji nośnej dachu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6.</w:t>
        <w:tab/>
        <w:t>Zagospodarowanie terenu obok hali nr 3 - szczyt północny ,</w:t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7.</w:t>
        <w:tab/>
        <w:t>Projektowany obiekt pompowni ,</w:t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8.</w:t>
        <w:tab/>
        <w:t>Posadowienie central klimatyzacyjnych ,</w:t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9.</w:t>
        <w:tab/>
        <w:t>Posadowienie chłodnicy typu Topaz</w:t>
      </w:r>
      <w:r>
        <w:rPr>
          <w:sz w:val="24"/>
          <w:szCs w:val="24"/>
          <w:lang w:eastAsia="zxx" w:bidi="zxx"/>
        </w:rPr>
        <w:t xml:space="preserve"> ,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10.</w:t>
        <w:tab/>
        <w:t>Posadowienie zbiornika retencyjnego ,</w:t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</w:r>
    </w:p>
    <w:p>
      <w:pPr>
        <w:pStyle w:val="Normal"/>
        <w:ind w:left="708" w:hanging="0"/>
        <w:rPr/>
      </w:pPr>
      <w:r>
        <w:rPr>
          <w:i/>
          <w:sz w:val="24"/>
          <w:szCs w:val="24"/>
          <w:lang w:eastAsia="zxx" w:bidi="zxx"/>
        </w:rPr>
        <w:t>11.</w:t>
        <w:tab/>
        <w:t xml:space="preserve">Wzmocnienie konstrukcji nośnej dachu w strefie przebiegu zgrupowanych   </w:t>
        <w:tab/>
        <w:t>przewodów wody lodowej .</w:t>
      </w:r>
    </w:p>
    <w:p>
      <w:pPr>
        <w:pStyle w:val="Normal"/>
        <w:ind w:left="708" w:hanging="0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709" w:hanging="709"/>
        <w:rPr/>
      </w:pPr>
      <w:r>
        <w:rPr>
          <w:sz w:val="24"/>
        </w:rPr>
        <w:tab/>
        <w:t xml:space="preserve">Inwestor :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ab/>
        <w:t xml:space="preserve">Instytut Badań i Rozwoju Motoryzacji  Bosmal   Sp. z o.o. 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ab/>
        <w:t>43-300 Bielsko-Biała , ul. Sarni Stok 93 .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  <w:t>Opis ogólny stanu istniejącego 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</w:r>
      <w:r>
        <w:rPr>
          <w:b/>
          <w:sz w:val="24"/>
          <w:lang w:val="es-ES"/>
        </w:rPr>
        <w:t xml:space="preserve">- </w:t>
      </w:r>
      <w:r>
        <w:rPr>
          <w:sz w:val="24"/>
          <w:lang w:val="es-ES"/>
        </w:rPr>
        <w:t>E l e m e n t y   k o n s t r u k c y j n o - b u d o w l a n e 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konstrukcja hali - ogólny opis konstrukcji 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Hala nr 3  jest  obiektem  dwunawowym o rozpiętości  naw  2 x 24,0 m .</w:t>
      </w:r>
    </w:p>
    <w:p>
      <w:pPr>
        <w:pStyle w:val="Normal"/>
        <w:ind w:left="708" w:hanging="0"/>
        <w:rPr/>
      </w:pPr>
      <w:r>
        <w:rPr>
          <w:sz w:val="24"/>
        </w:rPr>
        <w:t xml:space="preserve">Wysokość hali do spodu konstrukcji dachu wynosi  4,8m.  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oprzecznie ,w osiach słupów zaprojektowano świetliki, ze szkleniem pochylonym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o 30º od pionu. W ścianach zamykających nawy  przyjęto słupy co 6,0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firstLine="1"/>
        <w:rPr/>
      </w:pPr>
      <w:r>
        <w:rPr/>
        <w:t>Konstrukcję w zadaszeniu hal stanowi układ dźwigarów przestrzennych o przekroju trójkąta o boku 2,40 m,  wspartych końcami na rzędach słupów rozwidlonych od pionu . Dźwigary stanowią bazę do zawieszenia płatwi, które z układem stężeń i blachą pokrycia tworzą tarczę dachu.</w:t>
      </w:r>
    </w:p>
    <w:p>
      <w:pPr>
        <w:pStyle w:val="TextBodyIndent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09" w:leader="none"/>
        </w:tabs>
        <w:ind w:left="708" w:firstLine="1"/>
        <w:rPr/>
      </w:pPr>
      <w:r>
        <w:rPr/>
        <w:t>-  Pokrycie dachu zaprojektowano z blachy fałdowej z ociepleniem. Blachy produkcji krajowej gr. 1,0 mm i wysokości fali 55 mm (188/55) ocynkowanej.</w:t>
      </w:r>
    </w:p>
    <w:p>
      <w:pPr>
        <w:pStyle w:val="TextBodyIndent"/>
        <w:tabs>
          <w:tab w:val="clear" w:pos="708"/>
          <w:tab w:val="left" w:pos="960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firstLine="1"/>
        <w:rPr/>
      </w:pPr>
      <w:r>
        <w:rPr/>
        <w:t>-   Płatwie kratowe z krzyżulcami z prętów okrągłych o rozpiętości 7,2 m w przęsłach środkowych i 9,6 m przęsłach skrajnych. Rozstaw płatwi 3,0 m. Płatwie posiadają stężenia pionowe w środku rozpiętości i w załamaniach przy korytach. Płatwie zawieszone są przy pomocy wieszaków do węzłów górnego pasa dźwigarów.</w:t>
      </w:r>
    </w:p>
    <w:p>
      <w:pPr>
        <w:pStyle w:val="TextBodyIndent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firstLine="1"/>
        <w:rPr/>
      </w:pPr>
      <w:r>
        <w:rPr/>
        <w:t>- Dźwigary dachowe przestrzenne rozpiętości 24,0 m ,  składają się z dwóch kratownic bocznych połączonych górą poziomą kratą stężającą, której słupki (z rozciętych i zespawanych I PE ze spadkiem dwustronnym 5 %) są płatewkami pod blachy pokrycia świetlika. Skośne wieszaki (kat 60° od poziomu) podtrzymujące płatwie, są jednocześnie płaszczyzną przeszklenia świetlika dachowego o kształcie trapezu.</w:t>
      </w:r>
    </w:p>
    <w:p>
      <w:pPr>
        <w:pStyle w:val="TextBodyIndent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firstLine="1"/>
        <w:rPr/>
      </w:pPr>
      <w:r>
        <w:rPr/>
        <w:t xml:space="preserve">-  Słupy główne o przekroju 300 x 400 mm do poz + 4,80 składają się z 2 ceowników 300p połączonych między sobą nakładką 340 x 10 mm ciągłą. Górne części słupów rozwidlone w kształt litery V podpierające dźwigary zaprojektowano z blachownic dwuteowych. Słupy obliczono na jednostronne niesymetryczne obciążenie koszem śniegowym w skrajnym przęśle (na płatwiach l = 9,6 m). </w:t>
      </w:r>
    </w:p>
    <w:p>
      <w:pPr>
        <w:pStyle w:val="TextBodyIndent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firstLine="1"/>
        <w:rPr/>
      </w:pPr>
      <w:r>
        <w:rPr/>
        <w:t>-  Słupy boczne podtrzymujące skrajne płatwie składają się z 2 ceowników 220 rozsuniętych do 400 mm i połączonych przewiązkami.</w:t>
      </w:r>
    </w:p>
    <w:p>
      <w:pPr>
        <w:pStyle w:val="TextBodyIndent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firstLine="1"/>
        <w:rPr/>
      </w:pPr>
      <w:r>
        <w:rPr/>
        <w:t xml:space="preserve">-  Podciągi skrajne rozpiętości 6,0 m, oparte na słupach bocznych składają się z połączonych ceowników. </w:t>
      </w:r>
    </w:p>
    <w:p>
      <w:pPr>
        <w:pStyle w:val="TextBodyIndent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firstLine="1"/>
        <w:rPr/>
      </w:pPr>
      <w:r>
        <w:rPr/>
        <w:t>-  Koryta ściekowe z obu stron świetlika projektuje się z blachy grubości 2 mm.</w:t>
      </w:r>
    </w:p>
    <w:p>
      <w:pPr>
        <w:pStyle w:val="TextBodyIndent"/>
        <w:ind w:left="708" w:firstLine="1"/>
        <w:rPr/>
      </w:pPr>
      <w:r>
        <w:rPr/>
        <w:t>- Stężenia wg schematu zaprojektowano w połaci dachu wzdłuż ścian szczytowych i podłużnych hali; są one uzupełnione stężeniami pionowymi płatwi.</w:t>
      </w:r>
    </w:p>
    <w:p>
      <w:pPr>
        <w:pStyle w:val="TextBodyIndent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08" w:hanging="0"/>
        <w:rPr/>
      </w:pPr>
      <w:r>
        <w:rPr/>
        <w:t>- Stopy fundamentowe; żelbetowe typu słupowego z odsadzką, zagłębione 2,5m w gruncie. Wierzch stopy ( poziom oparcia słupów) na poziomie–0,5m od poziomu posadzki. Ławy fundamentowe pod ściany zewnętrzne betonow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/>
      </w:pPr>
      <w:r>
        <w:rPr>
          <w:sz w:val="24"/>
        </w:rPr>
        <w:tab/>
        <w:t xml:space="preserve">-  Posadzka w hali  wielowarstwowa .Wg dotychczasowej oceny posadzek w halach , </w:t>
        <w:tab/>
        <w:t xml:space="preserve">konstruowanych  w okresie realizacji obiektu , przewiduje się w partii głębszej </w:t>
        <w:tab/>
        <w:t xml:space="preserve">warstwę chudego betonu grub. 15 do 20 cm. Na warstwie tej wylewka cementowa  grub.śr. 5 cm . Beton niezbrojony , wylany  bezpośrednio na podłoże gruntowe . Grunty generalnie są gliniaste.Izolacji p-wilgociowej oraz  podsypki żwirowej pod betonem nie  stwierdzono 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</w:rPr>
        <w:t>3.</w:t>
        <w:tab/>
        <w:t xml:space="preserve">Opis elementów konstrukcyjno-budowlanych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ab/>
        <w:t>- k o n s t r u k c j a   p r z e g r ó d   w e w n ę t r z n y c h :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ab/>
        <w:t xml:space="preserve">W przegrodach występuje konstrukcja wsporcza ; słupki i rygle z profili zimnogiętych </w:t>
        <w:tab/>
        <w:t xml:space="preserve">zamkniętych .  W zabudowie stosuje się ścianki  AL(MB45) złożone są z   </w:t>
        <w:tab/>
        <w:t xml:space="preserve">elementów dolnych o wysokości 2955mm i elementów górnych o wysokości 955mm . </w:t>
        <w:tab/>
        <w:t xml:space="preserve">Szerokość podstawowa 1000 mm .Słupki z profili </w:t>
        <w:tab/>
        <w:t xml:space="preserve">zimnogiętych kotwione są w posadzce </w:t>
        <w:tab/>
        <w:t xml:space="preserve">poprzez profil progowy oraz teleskopowo w poziomie dolnych pasów kratowniczek </w:t>
        <w:tab/>
        <w:t xml:space="preserve">dachowych . Szczegółowe rozmieszczenie </w:t>
        <w:tab/>
        <w:t xml:space="preserve">elementów aluminiowych oraz ich konstrukcji </w:t>
        <w:tab/>
        <w:t>wsporczej ujęto w części rysunkowej opracowania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ykończony poziom sufitu podwieszonego wynosi 4200 mm mierząc od poz. posadzki. 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- k o n s t r u k c j a   w p r o w a d z o n y c h   b r a m   i   d r z w i 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bCs/>
          <w:color w:val="000000"/>
          <w:sz w:val="24"/>
          <w:szCs w:val="24"/>
        </w:rPr>
      </w:pPr>
      <w:r>
        <w:rPr>
          <w:sz w:val="24"/>
        </w:rPr>
        <w:tab/>
      </w:r>
      <w:r>
        <w:rPr>
          <w:bCs/>
          <w:color w:val="000000"/>
          <w:sz w:val="24"/>
          <w:szCs w:val="24"/>
        </w:rPr>
        <w:t xml:space="preserve">Drzwi wewnętrzne  do projektowanych pomieszczeń  konstruuje się jako </w:t>
        <w:tab/>
        <w:t xml:space="preserve">aluminiowe , </w:t>
        <w:tab/>
        <w:t xml:space="preserve">przeszklone . Drzwi o wym 900x2000 mm osadzone są w konstrukcji z profili </w:t>
        <w:tab/>
        <w:t xml:space="preserve">zimnogiętych  stanowiących ościeża . 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  <w:sz w:val="24"/>
          <w:szCs w:val="24"/>
        </w:rPr>
        <w:tab/>
      </w:r>
      <w:r>
        <w:rPr>
          <w:sz w:val="24"/>
        </w:rPr>
        <w:t xml:space="preserve">Bramy wewnętrzne </w:t>
      </w:r>
      <w:r>
        <w:rPr>
          <w:sz w:val="24"/>
          <w:szCs w:val="24"/>
        </w:rPr>
        <w:t xml:space="preserve"> projektowane są  jako bramy segmentowe ,  rolowane  oraz </w:t>
        <w:tab/>
        <w:t xml:space="preserve">rozwierane . Słupki przybramowe z rur kwadratowych rk 100x100x4 mm kotwione są do </w:t>
        <w:tab/>
        <w:t>stóp fundamentowych oraz teleskopowo do konstrukcji nośnej dachu 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Belka nadprożowa dla obudowy bramy z rury kwadratowej rk 100x100x4 mm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Wymiary poszczególnych bram oraz ich szczegółowe usytuowanie podano na rysunkach 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</w:rPr>
        <w:tab/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ab/>
        <w:t>- k o n s t r u k c j a   s u f i t u   p o d w i e s z o n e g o :</w:t>
      </w:r>
    </w:p>
    <w:p>
      <w:pPr>
        <w:pStyle w:val="Normal"/>
        <w:rPr/>
      </w:pPr>
      <w:r>
        <w:rPr>
          <w:sz w:val="24"/>
        </w:rPr>
        <w:tab/>
        <w:t xml:space="preserve">- Sufit podwieszony </w:t>
      </w:r>
      <w:r>
        <w:rPr>
          <w:sz w:val="24"/>
          <w:szCs w:val="24"/>
        </w:rPr>
        <w:t xml:space="preserve"> typu Thermatex lub Armstrong zgodnie z normą EN 13964 . </w:t>
        <w:tab/>
        <w:t>Moduł 60x60 cm . Przy rozplanowaniu siatki  rusztu  należy przyjąć zasadę „docinania ”</w:t>
      </w:r>
    </w:p>
    <w:p>
      <w:pPr>
        <w:pStyle w:val="Normal"/>
        <w:rPr/>
      </w:pPr>
      <w:r>
        <w:rPr>
          <w:sz w:val="24"/>
          <w:szCs w:val="24"/>
        </w:rPr>
        <w:tab/>
        <w:t xml:space="preserve">elementów  modułowych na obrzeżach pomieszczeń .Sufit zawieszony jest na wieszakach </w:t>
        <w:tab/>
        <w:t xml:space="preserve">dwuhakowych na beleczkach z profili zimnogietych , w  rozstawie  120 cm,ułożonych </w:t>
        <w:tab/>
        <w:t xml:space="preserve">prostopadle do kratownic i wspartych są na ich pasie dolny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ufit zawieszony jest na poziomie 4,20 m nad posadzką . W  modułach 60x60 cm </w:t>
        <w:tab/>
        <w:t xml:space="preserve">przewiduje się elementy wentylacji oraz oświetlenia  sufitowego 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 sufitach akustycznych należy wprowadzić warstwę izolacji z ewełny mineralnej </w:t>
        <w:tab/>
        <w:t xml:space="preserve">„Akustic” . Wełna winna być osłonięta od góry folią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- p o d ł o g i   i   p o s a d z k i : </w:t>
      </w:r>
    </w:p>
    <w:p>
      <w:pPr>
        <w:pStyle w:val="Normal"/>
        <w:ind w:left="708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rojekt remontu zakłada skucie górnej warstwy posadzki istniejącej na grubość ok.7-9 cm . Po starannym wypoziomowaniu należy uzupełniany nadbeton o klasie B30 zbroić siatkami do posadzek stosując  pręty o średnicy min.6 mm , oczka  15x15 cm .Posadzki antypoślizgowe , jak w przyległym korytarzu hali.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/>
      </w:pPr>
      <w:r>
        <w:rPr>
          <w:i/>
          <w:sz w:val="24"/>
          <w:szCs w:val="24"/>
        </w:rPr>
        <w:t>- w y k o ń c z e n i e   k o l o r y s t y c z n e   w n ę t r z a :</w:t>
      </w:r>
    </w:p>
    <w:p>
      <w:pPr>
        <w:pStyle w:val="Normal"/>
        <w:ind w:left="70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- wszystkie bramy w kolorze aluminium Nr RAL 9006 ,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ścianki aluminiowe oraz wszystkie wewnętrzne podziały  w kolorze RAL 9007,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płaszczyzny blach w części dachowej należy pomalować po uprzednim oczyszczeniu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zagruntowaniu farbą antykorozyjną w kolorze RAL 7035 .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kratownice należy pomalować w kolorze RAL 7037 ,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- słupy po uprzednim oczyszczeniu i zagruntowaniu należy pomalować na pełnej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ysokości w kolorze RAL 7043 . 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murki podokienne oraz cokoły wykończyć  tynkiem mozaikowym w kolorze szarym .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renowacja istniejących okien ; po odczyszczeniu farbą w kolorze dotychczasowym .  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6.</w:t>
        <w:tab/>
        <w:t>Zagospodarowanie terenu obok hali nr 3 - szczyt północny ,</w:t>
      </w:r>
    </w:p>
    <w:p>
      <w:pPr>
        <w:pStyle w:val="Normal"/>
        <w:ind w:left="708" w:hanging="0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>W zagospodarowaniu obszaru przyległego do hali w jej szczucie północnym przewiduje się częściowe wyburzenie płyt betonowych oraz zagospodarowanie dodatkowej powierzchni  ,  pasma  o szerokości  4,20 m , przyległego po stronie zachodniej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Powierzchnię  zagospodarowywaną należy wykonać jako brukowaną stosując istniejący 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już wzór ułożenia kostki betonowej. W konstrukcji bruku stosować kostkę betonową o wym. 10x20 x 8cm , podsypkę piaskową stabilizowaną cementem 3-5cm , podbudowę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silnie zagęszczoną z kruszywa  frakcji ziaren 30/60 ( kliniec ) . Grubość podbudowy winna wynikać z  ukształtowania docelowego powierzchni  oraz spadków na wjazdach  z dróg wewnętrznych , istniejących . W kształtowaniu powierzchni brukowanych wprowadza się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uskoki terenu . Uskoki powierzchni wynoszą  0,25m  i ok. 0,35 m . Na linii uskoku wprowadza się murki oporowe w formie palisad . Palisady z elementów  betonowych o średnicy 20 cm w kolorze szarym winny być ułożone na utwardzonej podbudowie ze żwiru. Na żwirze w podłożu palisad należy ułożyć ławiczkę betonową - warstwę  grub.10-20 cm . Po zmontowaniu palisad należy je obustronnie klinować betonem . Zasady  wbudowania palisad oraz ich dobór ze względu na wysokość murków oporowych podano na rys.29/k , szczegół D .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7.</w:t>
        <w:tab/>
      </w:r>
      <w:r>
        <w:rPr>
          <w:b/>
          <w:i/>
          <w:sz w:val="24"/>
          <w:szCs w:val="24"/>
          <w:lang w:eastAsia="zxx" w:bidi="zxx"/>
        </w:rPr>
        <w:t>Projektowany obiekt pompowni ,</w:t>
      </w:r>
    </w:p>
    <w:p>
      <w:pPr>
        <w:pStyle w:val="Normal"/>
        <w:ind w:left="708" w:hanging="0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Obiekt pompowni  posiada wymiary gabarytowe : 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szerokość ...390 cm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- długość ...... 440 cm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- wysokość ... 353 cm 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powierzchnia użytkowa ..  3,50 x 4,0 = 14,0 m</w:t>
      </w:r>
      <w:r>
        <w:rPr>
          <w:sz w:val="24"/>
          <w:szCs w:val="24"/>
          <w:vertAlign w:val="superscript"/>
          <w:lang w:eastAsia="zxx" w:bidi="zxx"/>
        </w:rPr>
        <w:t>2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Konstrukcję nośną budynku pompowni  zaprojektowano w formie stalowego szkieletu obudowanego panelami PANELTECH  grubości 100 mm . Jednospadowy dach również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z płyt Paneltech ułożonych w spadku 10 % . Ściany montować w układzie pionowym płyt systemu . Szkielet nośny z profili zimnogiętych rk 100x100x6 . Elementy stalowe winny być zabezpieczone korozyjnie przez ocynkowanie .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>Posadowienie stanowi ruszt z ław fundamentowych - ławy o szerokości 30 cm , zbrojone w strefie wieńcowej wkładkami 4# 12 , strzemiona ø 6 co 30 cm . Stal kl. AIII N, beton klasy B C25/30 dawne oznaczenie B30 . Pobocza ław zagłębione w gruncie winny być izolowane p-wilg. powłokowo . Konstrukcja ław , kotwienie szkieletu nośnego oraz izolację p-wigociową i termiczną podano na rys. 19/k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>Posadzka w pompowni winna być z betonu klasy B C25/30 dawne oznaczenie B30 , gr.15 cm , zbrojona siatkami # 12 , oczka 15x15 cm .W posadzce należy wprowadzić izolację ze styropianu POLSTYR gr. 5 cm .oraz  izolację z foli PE03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 pomieszczeniu pompowni , w posadzce , należy wykonać studzienkę kanalizacyjną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Studzienkę wykonstruować jako monolityczną , żelbetową . Wymiary wewnątrz w rzucie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85x85 cm , głębokość mierzona od poziomu posadzki - 0,85 cm . Ścianki boczne grubości 15 cm , płyta denna grub. 20 cm , przekrycie grubości 15 cm ( grubość posadzki )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Zbrojenie ścianek bocznych  # 10 co 15 cm  w pionie i poziomie , obustronnie .</w:t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>Zbrojenie płyty dennej  # 10 co 15 cm  krzyżowo , górą i dołem . Zbrojenie w stropie studzienki należy wprowadzić po 3 wkładki   # 10 zagęszczone przy włazie żeliwnym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Zbrojenie posadzki winno być przedłużone nad studzienkę (# 10 co 15 cm )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łaz żeliwny , kanałowy kl.C250 , D=60 cm usytuować zgodnie z rys. 21/k. Spadki w posadzce i wpust podłogowy ze stali nierdzewnej KP200-D075-VI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  <w:t xml:space="preserve"> </w:t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8.</w:t>
        <w:tab/>
      </w:r>
      <w:r>
        <w:rPr>
          <w:b/>
          <w:i/>
          <w:sz w:val="24"/>
          <w:szCs w:val="24"/>
          <w:lang w:eastAsia="zxx" w:bidi="zxx"/>
        </w:rPr>
        <w:t>Posadowienie central klimatyzacyjnych</w:t>
      </w:r>
      <w:r>
        <w:rPr>
          <w:i/>
          <w:sz w:val="24"/>
          <w:szCs w:val="24"/>
          <w:lang w:eastAsia="zxx" w:bidi="zxx"/>
        </w:rPr>
        <w:t xml:space="preserve"> ,</w:t>
      </w:r>
    </w:p>
    <w:p>
      <w:pPr>
        <w:pStyle w:val="Normal"/>
        <w:ind w:left="708" w:hanging="0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Usytuowanie central ( 2 sztuki)  i związane z tym położenie stóp fundamentowych należy przyjąć zgodnie z projektem technologicznym . Obrys powierzchni wybrukowanej również wynika z projektu branżowego - technologii . Górna powierzchnia stóp  winna wystawać min.10 cm ponad powierzchnię terenu przyległego i być  starannie  wypoziomowana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/>
      </w:pPr>
      <w:r>
        <w:rPr>
          <w:sz w:val="24"/>
          <w:szCs w:val="24"/>
          <w:lang w:eastAsia="zxx" w:bidi="zxx"/>
        </w:rPr>
        <w:t xml:space="preserve">Stopy fundamentowe projektuje się jako betonowe  , beton klasy B C25/30 dawne oznaczenie B30 . Pobocza stóp zagłębione w gruncie winny być izolowane p-wilgociowo. 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topy konstruuje się w formie kostek o wym. 35x35 cm i wysokości 40 cm . Stopy betonowe należy ułożyć na zagęszczonej mechanicznie podbudowie z kamienia ( klińca)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Rama wsporcza z profili zimnogiętych C120x60x5 winna być połączona ze stopami betonowymi po starannym jej wypoziomowaniu. Elementy stalowe należy zabezpieczyć korozyjnie przez ocynkowanie . Ułożenie ramy na stopach oraz  detale posadowienia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ujęto na rys. nr 16/k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/>
      </w:pPr>
      <w:r>
        <w:rPr>
          <w:i/>
          <w:sz w:val="24"/>
          <w:szCs w:val="24"/>
          <w:lang w:eastAsia="zxx" w:bidi="zxx"/>
        </w:rPr>
        <w:t>9.</w:t>
        <w:tab/>
      </w:r>
      <w:r>
        <w:rPr>
          <w:b/>
          <w:i/>
          <w:sz w:val="24"/>
          <w:szCs w:val="24"/>
          <w:lang w:eastAsia="zxx" w:bidi="zxx"/>
        </w:rPr>
        <w:t>Posadowienie chłodnicy</w:t>
      </w:r>
      <w:r>
        <w:rPr>
          <w:i/>
          <w:sz w:val="24"/>
          <w:szCs w:val="24"/>
          <w:lang w:eastAsia="zxx" w:bidi="zxx"/>
        </w:rPr>
        <w:t xml:space="preserve"> typu Topaz</w:t>
      </w:r>
      <w:r>
        <w:rPr>
          <w:sz w:val="24"/>
          <w:szCs w:val="24"/>
          <w:lang w:eastAsia="zxx" w:bidi="zxx"/>
        </w:rPr>
        <w:t xml:space="preserve"> ,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  <w:t xml:space="preserve">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Usytuowanie chłodnicy i związane z tym położenie ław fundamentowych należy przyjąć zgodnie z projektem technologicznym . Górna powierzchnia ław winna wystawać min. 10 cm ponad powierzchnię terenu przyległego i być bardzo starannie wypoziomowana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Ławy fundamentowe projektuje się jako betonowe , zbrojone w części górnej  . Zbrojenie w formie wieńca przyjęto z 4 wkładek # 12 , strzemiona ø 6 co 30 cm . Stal kl. AIII N , beton klasy B C25/30 dawne oznaczenie B30 . Pobocza ław zagłębione w gruncie winny być izolowane p-wilg. powłokowo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W obrębie fundamentu , przestrzeni wewnętrznej ograniczonej obwodowo ławą , należy wymienić humus na warstwę żwiru zagęszczonego o grub. 20 cm 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Mocowanie chłodnicy  wspartej na własnym profilu rp 80x120x4 wykonać zgodnie z wytycznymi producenta 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  <w:t>10.</w:t>
        <w:tab/>
      </w:r>
      <w:r>
        <w:rPr>
          <w:b/>
          <w:i/>
          <w:sz w:val="24"/>
          <w:szCs w:val="24"/>
          <w:lang w:eastAsia="zxx" w:bidi="zxx"/>
        </w:rPr>
        <w:t>Posadowienie zbiornika retencyjnego</w:t>
      </w:r>
      <w:r>
        <w:rPr>
          <w:i/>
          <w:sz w:val="24"/>
          <w:szCs w:val="24"/>
          <w:lang w:eastAsia="zxx" w:bidi="zxx"/>
        </w:rPr>
        <w:t xml:space="preserve"> ,</w:t>
      </w:r>
    </w:p>
    <w:p>
      <w:pPr>
        <w:pStyle w:val="Normal"/>
        <w:ind w:left="708" w:hanging="0"/>
        <w:rPr>
          <w:i/>
          <w:i/>
          <w:sz w:val="16"/>
          <w:szCs w:val="16"/>
          <w:lang w:eastAsia="zxx" w:bidi="zxx"/>
        </w:rPr>
      </w:pPr>
      <w:r>
        <w:rPr>
          <w:i/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Projekt zakłada posadowienie  zbiornika retencyjnego SZAGRU ,  ułożonego poziomo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na głębokości  -2,60 w  odniesieniu do poziomu posadzki w przyległej hali nr 3 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ytuacyjnie zbiornik oddalony jest , mierząc od jego osi podłużnej do zewnętrznego muru podokiennego hali 2,50 m . Usytuowanie oraz dokładne zagłębienie w gruncie należy przyjąć na podstawie projektu technologii.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Zbiornik  przewidziano  w kształcie walca o średnicy 1200 mm i długości 2900 mm. 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Rozkop fundamentowy nie naruszy przyległych stóp fundamentowych konstrukcji hali.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Dokumentacja geologiczno-inżynierska oraz prowadzone prace w przyległym terenie potwierdzają występowanie gruntów rodzimych , glin twardoplastycznych w poziomie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posadowienia zbiornika. Wody gruntowej na tym poziomie nie przewiduje się . </w:t>
      </w:r>
    </w:p>
    <w:p>
      <w:pPr>
        <w:pStyle w:val="Normal"/>
        <w:ind w:left="708" w:hanging="0"/>
        <w:rPr>
          <w:sz w:val="16"/>
          <w:szCs w:val="16"/>
          <w:lang w:eastAsia="zxx" w:bidi="zxx"/>
        </w:rPr>
      </w:pPr>
      <w:r>
        <w:rPr>
          <w:sz w:val="16"/>
          <w:szCs w:val="16"/>
          <w:lang w:eastAsia="zxx" w:bidi="zxx"/>
        </w:rPr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Zbiornik należy posadowić na gruntach rodzimych . Na dnie wykopu  w  bezpośrednim podłożu zbiornika  należy wykonać warstwę wyrównawczą , poziomującą z zagęszczonego piasku  grubo lub średnio ziarnistego , bez frakcji pylastej i ziaren powyżej 20 mm . 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W przypadku  wymiany gruntu ( przekopy , grunty nasypowe ) stosować grunt piaskowo-żwirowy starannie zagęszczony . Na takich wypełnieniach stosować każdorazowo  poduszkę piaskową j.w. Przy wykopach należy zapewnić stateczność skarp.</w:t>
      </w:r>
    </w:p>
    <w:p>
      <w:pPr>
        <w:pStyle w:val="Normal"/>
        <w:ind w:left="708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Niedopuszczalne jest zalanie wykopu a także prowadzenie robót w okresach mrozów.</w:t>
      </w:r>
    </w:p>
    <w:p>
      <w:pPr>
        <w:pStyle w:val="Normal"/>
        <w:ind w:left="708" w:hanging="0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i/>
          <w:sz w:val="24"/>
          <w:szCs w:val="24"/>
          <w:lang w:eastAsia="zxx" w:bidi="zxx"/>
        </w:rPr>
        <w:tab/>
        <w:t>11.</w:t>
        <w:tab/>
      </w:r>
      <w:r>
        <w:rPr>
          <w:b/>
          <w:i/>
          <w:sz w:val="24"/>
          <w:szCs w:val="24"/>
          <w:lang w:eastAsia="zxx" w:bidi="zxx"/>
        </w:rPr>
        <w:t>Wzmocnienie konstrukcji nośnej dachu</w:t>
      </w:r>
      <w:r>
        <w:rPr>
          <w:i/>
          <w:sz w:val="24"/>
          <w:szCs w:val="24"/>
          <w:lang w:eastAsia="zxx" w:bidi="zxx"/>
        </w:rPr>
        <w:t xml:space="preserve"> w strefie przebiegu zgrupowanych   </w:t>
        <w:tab/>
        <w:tab/>
        <w:tab/>
        <w:t>przewodów wody lodowej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W rejonie podwieszenia  sześciu przewodów  instalacji wody lodowej , zachodzi potrzeba </w:t>
        <w:tab/>
        <w:t xml:space="preserve">wzmocnienia  trzech stalowych  płatwi dachowych o rozpiętości L=7,20 m . Wzmocnieniu </w:t>
        <w:tab/>
        <w:t>podlega pas dolny na całej jego długości oraz po trzy krzyżulce w strefach podparć płatwi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as dolny należy wzmocnić cięgnem z pręta o średnicy 25 mm , wspawanym do profilu </w:t>
        <w:tab/>
        <w:t xml:space="preserve">kątowego . Krzyżulce wzmocnić przez dospawanie do istniejących prętów dodatkow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ętów o średnicy 20 mm . detale podano na rys. 30/k , szczegół A,B,C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Uwaga :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Niniejszy projekt nie przewiduje zmian warunków energetycznych w obiekcie . Inwestor przewiduje w przyszłości termorenowację wszystkich hal w oparciu o środki Unijne 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</w:rPr>
        <w:tab/>
        <w:t xml:space="preserve">4.  </w:t>
        <w:tab/>
      </w:r>
      <w:r>
        <w:rPr>
          <w:bCs/>
          <w:sz w:val="24"/>
        </w:rPr>
        <w:t xml:space="preserve">Informacja  </w:t>
      </w:r>
      <w:r>
        <w:rPr>
          <w:b/>
          <w:bCs/>
          <w:sz w:val="24"/>
        </w:rPr>
        <w:t>BIOZ</w:t>
      </w:r>
      <w:r>
        <w:rPr>
          <w:bCs/>
          <w:sz w:val="24"/>
        </w:rPr>
        <w:t xml:space="preserve"> .</w:t>
      </w:r>
    </w:p>
    <w:p>
      <w:pPr>
        <w:pStyle w:val="Normal"/>
        <w:rPr>
          <w:b/>
          <w:b/>
          <w:bCs/>
          <w:sz w:val="16"/>
          <w:szCs w:val="16"/>
        </w:rPr>
      </w:pPr>
      <w:r>
        <w:rPr/>
        <w:tab/>
        <w:t>--------------------------------------</w:t>
      </w:r>
      <w:r>
        <w:rPr>
          <w:szCs w:val="24"/>
        </w:rPr>
        <w:tab/>
        <w:tab/>
        <w:tab/>
        <w:tab/>
        <w:tab/>
        <w:tab/>
      </w:r>
    </w:p>
    <w:p>
      <w:pPr>
        <w:pStyle w:val="Normal"/>
        <w:ind w:left="70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 p i s   z a w a r t o ś c i  :</w:t>
      </w:r>
    </w:p>
    <w:p>
      <w:pPr>
        <w:pStyle w:val="Normal"/>
        <w:ind w:left="708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BodyText"/>
        <w:numPr>
          <w:ilvl w:val="0"/>
          <w:numId w:val="8"/>
        </w:numPr>
        <w:rPr>
          <w:szCs w:val="24"/>
        </w:rPr>
      </w:pPr>
      <w:r>
        <w:rPr>
          <w:szCs w:val="24"/>
        </w:rPr>
        <w:t>Zakres robót .</w:t>
      </w:r>
    </w:p>
    <w:p>
      <w:pPr>
        <w:pStyle w:val="BodyText"/>
        <w:numPr>
          <w:ilvl w:val="0"/>
          <w:numId w:val="7"/>
        </w:numPr>
        <w:rPr>
          <w:szCs w:val="24"/>
        </w:rPr>
      </w:pPr>
      <w:r>
        <w:rPr>
          <w:szCs w:val="24"/>
        </w:rPr>
        <w:t>Wykaz obiektów.</w:t>
      </w:r>
    </w:p>
    <w:p>
      <w:pPr>
        <w:pStyle w:val="BodyText"/>
        <w:numPr>
          <w:ilvl w:val="0"/>
          <w:numId w:val="7"/>
        </w:numPr>
        <w:rPr>
          <w:szCs w:val="24"/>
        </w:rPr>
      </w:pPr>
      <w:r>
        <w:rPr>
          <w:szCs w:val="24"/>
        </w:rPr>
        <w:t>Instruktaż pracowników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spacing w:val="40"/>
          <w:sz w:val="24"/>
          <w:szCs w:val="24"/>
        </w:rPr>
        <w:tab/>
        <w:t>4.</w:t>
      </w: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  Zagrożenia  życia i zdrowia   mogące wystąpić  przy   prowadzeniu  robót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ab/>
        <w:t xml:space="preserve">5.   Zabiegi  mające  zapewnić   bezpieczeństwo   pracy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Oznakowanie i   wydzielenie miejsca prowadzenia  robót  budowlanych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jc w:val="both"/>
        <w:rPr>
          <w:rFonts w:ascii="Nimbus Sans L;Times New Roman" w:hAnsi="Nimbus Sans L;Times New Roman" w:cs="Nimbus Sans L;Times New Roman"/>
          <w:color w:val="000000"/>
          <w:sz w:val="16"/>
          <w:szCs w:val="16"/>
        </w:rPr>
      </w:pP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</w:r>
    </w:p>
    <w:p>
      <w:pPr>
        <w:pStyle w:val="BodyText"/>
        <w:numPr>
          <w:ilvl w:val="0"/>
          <w:numId w:val="9"/>
        </w:numPr>
        <w:rPr>
          <w:szCs w:val="24"/>
        </w:rPr>
      </w:pPr>
      <w:r>
        <w:rPr>
          <w:szCs w:val="24"/>
        </w:rPr>
        <w:t>Z a k r e s   r o b ó t .</w:t>
      </w:r>
    </w:p>
    <w:p>
      <w:pPr>
        <w:pStyle w:val="BodyText"/>
        <w:ind w:left="708" w:hanging="0"/>
        <w:rPr/>
      </w:pPr>
      <w:r>
        <w:rPr>
          <w:sz w:val="16"/>
          <w:szCs w:val="16"/>
        </w:rPr>
        <w:t>---------------------------------------------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Projekt  prac w hali nr 3 obejmuje :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projekt przegród ściennych oraz stropu podwieszonego  z uwzględnieniem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wymogów oświetlenia  . </w:t>
      </w:r>
    </w:p>
    <w:p>
      <w:pPr>
        <w:pStyle w:val="TextBody"/>
        <w:ind w:left="705" w:hanging="0"/>
        <w:rPr/>
      </w:pPr>
      <w:r>
        <w:rPr/>
        <w:tab/>
        <w:t xml:space="preserve">- przebudowa posadzki istniejącej </w:t>
      </w:r>
    </w:p>
    <w:p>
      <w:pPr>
        <w:pStyle w:val="TextBody"/>
        <w:ind w:left="705" w:hanging="0"/>
        <w:rPr/>
      </w:pPr>
      <w:r>
        <w:rPr/>
        <w:t>- zabudowę na murach istniejących warstw izolacji akustycznej ,</w:t>
      </w:r>
    </w:p>
    <w:p>
      <w:pPr>
        <w:pStyle w:val="TextBody"/>
        <w:ind w:left="705" w:hanging="0"/>
        <w:rPr>
          <w:sz w:val="16"/>
          <w:szCs w:val="16"/>
        </w:rPr>
      </w:pPr>
      <w:r>
        <w:rPr/>
        <w:t xml:space="preserve">- wprowadzenie w murach istniejących wewnątrz hali okienek kontrolnych  </w:t>
      </w:r>
      <w:r>
        <w:rPr>
          <w:sz w:val="16"/>
          <w:szCs w:val="16"/>
        </w:rPr>
        <w:t xml:space="preserve"> </w:t>
      </w:r>
    </w:p>
    <w:p>
      <w:pPr>
        <w:pStyle w:val="TextBody"/>
        <w:ind w:left="705" w:hanging="0"/>
        <w:rPr/>
      </w:pPr>
      <w:r>
        <w:rPr/>
        <w:t xml:space="preserve">- wykonanie budynku pompowni , obiektu wolnostojącego na zewnątrz hali </w:t>
      </w:r>
    </w:p>
    <w:p>
      <w:pPr>
        <w:pStyle w:val="TextBody"/>
        <w:ind w:left="705" w:hanging="0"/>
        <w:rPr/>
      </w:pPr>
      <w:r>
        <w:rPr/>
        <w:t xml:space="preserve">- posadowienie central klimatycznych , posadowienie chłodnicy  , </w:t>
      </w:r>
    </w:p>
    <w:p>
      <w:pPr>
        <w:pStyle w:val="TextBody"/>
        <w:ind w:left="705" w:hanging="0"/>
        <w:rPr/>
      </w:pPr>
      <w:r>
        <w:rPr/>
        <w:t>- posadowienie zbiornika podziemnego , retencyjnego ,</w:t>
      </w:r>
    </w:p>
    <w:p>
      <w:pPr>
        <w:pStyle w:val="TextBody"/>
        <w:ind w:left="705" w:hanging="0"/>
        <w:rPr/>
      </w:pPr>
      <w:r>
        <w:rPr/>
        <w:t xml:space="preserve">- zagospodarowanie terenu obok hali 3 </w:t>
      </w:r>
    </w:p>
    <w:p>
      <w:pPr>
        <w:pStyle w:val="TextBody"/>
        <w:ind w:left="705" w:hanging="0"/>
        <w:rPr/>
      </w:pPr>
      <w:r>
        <w:rPr/>
        <w:t xml:space="preserve">Projekt podaje  w swej części graficznej  rysunki  wykonawcze obejmujące w/w zakres robót budowlanych .Hala nr 3 położona jest w zabudowie zespołu obiektów Instytutu Bosmal w Bielsku-Białej przy ul. Sarni Stok 93. </w:t>
      </w:r>
    </w:p>
    <w:p>
      <w:pPr>
        <w:pStyle w:val="BodyText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numPr>
          <w:ilvl w:val="0"/>
          <w:numId w:val="2"/>
        </w:numPr>
        <w:rPr>
          <w:szCs w:val="24"/>
        </w:rPr>
      </w:pPr>
      <w:r>
        <w:rPr>
          <w:szCs w:val="24"/>
        </w:rPr>
        <w:t>W y k a z   o b i e k t ó w.</w:t>
      </w:r>
    </w:p>
    <w:p>
      <w:pPr>
        <w:pStyle w:val="BodyText"/>
        <w:ind w:left="708" w:hanging="0"/>
        <w:rPr/>
      </w:pPr>
      <w:r>
        <w:rPr>
          <w:sz w:val="16"/>
          <w:szCs w:val="16"/>
        </w:rPr>
        <w:t>-------------------------------------------------------</w:t>
      </w:r>
    </w:p>
    <w:p>
      <w:pPr>
        <w:pStyle w:val="BodyText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ind w:left="708" w:hanging="0"/>
        <w:jc w:val="both"/>
        <w:rPr>
          <w:szCs w:val="24"/>
        </w:rPr>
      </w:pPr>
      <w:r>
        <w:rPr>
          <w:szCs w:val="24"/>
        </w:rPr>
        <w:t>W strefie zagrożenia znajduje się wyłącznie rejon robót – hala nr 3  , ściślej rejon  projektowanych robót obejmujących przebudowywane pomieszczenia ( przegrody , sufity , posadzki )  . Zagrożenie może obejmować montaż elementów na poziomie ponad 4,0  m nad posadzką oraz roboty związane projektowaną zabudową ściankami aluminiowymi. Zagrożeniem są prace montażowe związane z budową obiektu pompowni oraz rozkopy fundamentowe  w posadowieniu podziemnego zbiornika retencyjnego .</w:t>
      </w:r>
    </w:p>
    <w:p>
      <w:pPr>
        <w:pStyle w:val="Normal"/>
        <w:ind w:left="708" w:hanging="0"/>
        <w:rPr/>
      </w:pPr>
      <w:r>
        <w:rPr/>
        <w:tab/>
        <w:tab/>
      </w:r>
    </w:p>
    <w:p>
      <w:pPr>
        <w:pStyle w:val="Tekstpodstawowy2"/>
        <w:spacing w:lineRule="auto" w:line="240" w:before="0" w:after="0"/>
        <w:ind w:left="709" w:hanging="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 xml:space="preserve">3. Instruktaż pracowników </w:t>
      </w:r>
    </w:p>
    <w:p>
      <w:pPr>
        <w:pStyle w:val="Tekstpodstawowy2"/>
        <w:spacing w:lineRule="auto" w:line="240" w:before="0" w:after="0"/>
        <w:ind w:left="709" w:hanging="0"/>
        <w:rPr/>
      </w:pPr>
      <w:r>
        <w:rPr>
          <w:spacing w:val="40"/>
          <w:sz w:val="16"/>
          <w:szCs w:val="16"/>
        </w:rPr>
        <w:t>---------------------------------------</w:t>
      </w:r>
    </w:p>
    <w:p>
      <w:pPr>
        <w:pStyle w:val="Tekstpodstawowy2"/>
        <w:spacing w:lineRule="auto" w:line="240" w:before="0" w:after="0"/>
        <w:ind w:left="709" w:hanging="0"/>
        <w:rPr/>
      </w:pPr>
      <w:r>
        <w:rPr>
          <w:spacing w:val="40"/>
          <w:sz w:val="24"/>
          <w:szCs w:val="24"/>
        </w:rPr>
        <w:t xml:space="preserve">-  </w:t>
      </w:r>
      <w:r>
        <w:rPr>
          <w:sz w:val="24"/>
          <w:szCs w:val="24"/>
        </w:rPr>
        <w:t>szkolenie pracowników w zakresie bhp,</w:t>
      </w:r>
    </w:p>
    <w:p>
      <w:pPr>
        <w:pStyle w:val="Tekstpodstawowy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   zasady postępowania w przypadku wystąpienia zagrożenia</w:t>
      </w:r>
    </w:p>
    <w:p>
      <w:pPr>
        <w:pStyle w:val="Tekstpodstawowy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   zasady bezpośredniego nadzoru nad pracami szczególnie niebezpiecznymi </w:t>
      </w:r>
    </w:p>
    <w:p>
      <w:pPr>
        <w:pStyle w:val="Tekstpodstawowy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z wyznaczone w tym celu osoby</w:t>
      </w:r>
    </w:p>
    <w:p>
      <w:pPr>
        <w:pStyle w:val="Tekstpodstawowy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   zasady stosowania przez pracowników środków ochrony indywidualnej oraz </w:t>
      </w:r>
    </w:p>
    <w:p>
      <w:pPr>
        <w:pStyle w:val="Tekstpodstawowy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dzieży i obuwia roboczeg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/>
      </w:pPr>
      <w:r>
        <w:rPr>
          <w:spacing w:val="40"/>
          <w:sz w:val="24"/>
          <w:szCs w:val="24"/>
        </w:rPr>
        <w:t>4.</w:t>
      </w: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 Z a g r o ż e n i a   życia i zdrowia   mogące wystąpić  przy   prowadzeniu  robót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/>
      </w:pP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>
          <w:rFonts w:ascii="Nimbus Sans L;Times New Roman" w:hAnsi="Nimbus Sans L;Times New Roman" w:cs="Nimbus Sans L;Times New Roman"/>
          <w:color w:val="000000"/>
          <w:sz w:val="16"/>
          <w:szCs w:val="16"/>
        </w:rPr>
      </w:pP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>Ze specyfikacji robót  wynikają   następujące   zagrożenia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>
          <w:rFonts w:ascii="Nimbus Sans L;Times New Roman" w:hAnsi="Nimbus Sans L;Times New Roman" w:cs="Nimbus Sans L;Times New Roman"/>
          <w:color w:val="000000"/>
          <w:sz w:val="16"/>
          <w:szCs w:val="16"/>
        </w:rPr>
      </w:pP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/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a/  Roboty  fundamentowe – wyburzenia starej posadzki betonowej oraz  rozbiórka i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eastAsia="Nimbus Sans L;Times New Roman" w:cs="Nimbus Sans L;Times New Roman" w:ascii="Nimbus Sans L;Times New Roman" w:hAnsi="Nimbus Sans L;Times New Roman"/>
          <w:color w:val="000000"/>
          <w:sz w:val="24"/>
          <w:szCs w:val="24"/>
        </w:rPr>
        <w:t xml:space="preserve">     </w:t>
      </w: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montaż  ścianek  – upadek konstrukcji  zabudowanej ,stłuczenia 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>
          <w:rFonts w:ascii="Nimbus Sans L;Times New Roman" w:hAnsi="Nimbus Sans L;Times New Roman" w:cs="Nimbus Sans L;Times New Roman"/>
          <w:color w:val="000000"/>
          <w:sz w:val="16"/>
          <w:szCs w:val="16"/>
        </w:rPr>
      </w:pP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b/  Roboty betonowe i zbrojarskie - skaleczenia /średnia: przez okres trwania budowy /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/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c/  Roboty  na   wysokości   -   zagrożenie  upadkiem   z   wysokości   ,potłuczenia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eastAsia="Nimbus Sans L;Times New Roman" w:cs="Nimbus Sans L;Times New Roman" w:ascii="Nimbus Sans L;Times New Roman" w:hAnsi="Nimbus Sans L;Times New Roman"/>
          <w:color w:val="000000"/>
          <w:sz w:val="24"/>
          <w:szCs w:val="24"/>
        </w:rPr>
        <w:t xml:space="preserve">     </w:t>
      </w: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/ wysoka : budynki   ,  przez    okres    trwania   budowy /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/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>d/  Roboty  monterskie   i   spawalnicze   -   zagrożenie  upadkiem   z   wysokości   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/>
      </w:pPr>
      <w:r>
        <w:rPr>
          <w:rFonts w:eastAsia="Nimbus Sans L;Times New Roman" w:cs="Nimbus Sans L;Times New Roman" w:ascii="Nimbus Sans L;Times New Roman" w:hAnsi="Nimbus Sans L;Times New Roman"/>
          <w:color w:val="000000"/>
          <w:sz w:val="24"/>
          <w:szCs w:val="24"/>
        </w:rPr>
        <w:t xml:space="preserve">     </w:t>
      </w: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potłuczenia, porażenia, skaleczenie/ wysoka:, przez okres trwania budowy /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9" w:hanging="0"/>
        <w:rPr/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>5.  Z a b i e g i   mające  zapewnić   bezpieczeństwo   pracy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rPr/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Nimbus Sans L;Times New Roman" w:hAnsi="Nimbus Sans L;Times New Roman" w:cs="Nimbus Sans L;Times New Roman"/>
          <w:color w:val="000000"/>
          <w:sz w:val="16"/>
          <w:szCs w:val="16"/>
        </w:rPr>
      </w:pPr>
      <w:r>
        <w:rPr>
          <w:rFonts w:eastAsia="Nimbus Sans L;Times New Roman" w:cs="Nimbus Sans L;Times New Roman" w:ascii="Nimbus Sans L;Times New Roman" w:hAnsi="Nimbus Sans L;Times New Roman"/>
          <w:color w:val="000000"/>
          <w:sz w:val="24"/>
          <w:szCs w:val="24"/>
        </w:rPr>
        <w:t xml:space="preserve">     </w:t>
      </w: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ab/>
        <w:t>Dla  zapewnienia   bezpieczeństwa  pracy  należy 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rPr>
          <w:rFonts w:ascii="Nimbus Sans L;Times New Roman" w:hAnsi="Nimbus Sans L;Times New Roman" w:cs="Nimbus Sans L;Times New Roman"/>
          <w:color w:val="000000"/>
          <w:sz w:val="16"/>
          <w:szCs w:val="16"/>
        </w:rPr>
      </w:pP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A/ </w:t>
        <w:tab/>
        <w:t>zapoznać się z  mapą  sieci  uzbrojenia teren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6" w:hanging="708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B/  </w:t>
        <w:tab/>
        <w:t>wyznaczyć  strefę   niebezpieczną     związaną  z pracą   maszyn mechanicznych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6" w:hanging="708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C/  </w:t>
        <w:tab/>
        <w:t>zostaną wydzielone  strefy  przeznaczone do transportu   poziomego   materiałów budowlanych 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E/ </w:t>
        <w:tab/>
        <w:t>teren   składowiska   będzie   wyrównany   i   odwodniony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1416" w:hanging="708"/>
        <w:jc w:val="both"/>
        <w:rPr/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 xml:space="preserve">F/ </w:t>
        <w:tab/>
        <w:t>na   powierzchniach  wzniesionych na  wys. większą   niż  1,0 m    nad   poziom terenu  lub   podłogi  -  na   których   mogą   przebywać  pracownicy ,     lub służących    jako     przejścia  , będą zainstalowane  balustrady  składające   się z   poręczy   ochronnych   umieszczonych   na   wysokości   co   najmniej 110 cm  i  krawężników   o    wysokości co    najmniej   15   cm. Pomiędzy   poręczą   i  krawężnikiem   będzie  umieszczona   w   połowie  poprzeczka  ,  lub   przestrzeń ta   powinna być  wypełniona  w sposób uniemożliwiający  wypadnięcie  osób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Nimbus Sans L;Times New Roman" w:hAnsi="Nimbus Sans L;Times New Roman" w:cs="Nimbus Sans L;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Nimbus Sans L;Times New Roman" w:ascii="Nimbus Sans L;Times New Roman" w:hAnsi="Nimbus Sans L;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jc w:val="both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>6.   Oznakowanie i   wydzielenie miejsca prowadzenia  robót  budowlanych 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/>
      </w:pPr>
      <w:r>
        <w:rPr>
          <w:rFonts w:eastAsia="Nimbus Sans L;Times New Roman" w:cs="Nimbus Sans L;Times New Roman" w:ascii="Nimbus Sans L;Times New Roman" w:hAnsi="Nimbus Sans L;Times New Roman"/>
          <w:color w:val="000000"/>
          <w:sz w:val="16"/>
          <w:szCs w:val="16"/>
        </w:rPr>
        <w:t xml:space="preserve">                  </w:t>
      </w: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  <w:t>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Nimbus Sans L;Times New Roman" w:hAnsi="Nimbus Sans L;Times New Roman" w:cs="Nimbus Sans L;Times New Roman"/>
          <w:color w:val="000000"/>
          <w:sz w:val="16"/>
          <w:szCs w:val="16"/>
        </w:rPr>
      </w:pP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/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ab/>
        <w:t xml:space="preserve">-  oznakowanie   zagrożeń ,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jc w:val="both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>-  wydzielenie strefy robót 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jc w:val="both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>-  tymczasowa   instalacja elektryczna  /  patrz   informacja   branżowa /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jc w:val="both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rFonts w:cs="Nimbus Sans L;Times New Roman" w:ascii="Nimbus Sans L;Times New Roman" w:hAnsi="Nimbus Sans L;Times New Roman"/>
          <w:color w:val="000000"/>
          <w:sz w:val="24"/>
          <w:szCs w:val="24"/>
        </w:rPr>
        <w:t>-   wjazdy  /  znaki   STOP  /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08" w:hanging="0"/>
        <w:jc w:val="both"/>
        <w:rPr>
          <w:rFonts w:ascii="Nimbus Sans L;Times New Roman" w:hAnsi="Nimbus Sans L;Times New Roman" w:cs="Nimbus Sans L;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-  tabliczki  ostrzegawcze  </w:t>
      </w:r>
    </w:p>
    <w:p>
      <w:pPr>
        <w:pStyle w:val="Tekstpodstawowy2"/>
        <w:spacing w:lineRule="auto" w:line="240" w:before="0" w:after="0"/>
        <w:ind w:left="708" w:hanging="0"/>
        <w:rPr>
          <w:rFonts w:ascii="Nimbus Sans L;Times New Roman" w:hAnsi="Nimbus Sans L;Times New Roman" w:cs="Nimbus Sans L;Times New Roman"/>
          <w:color w:val="000000"/>
          <w:sz w:val="16"/>
          <w:szCs w:val="16"/>
        </w:rPr>
      </w:pPr>
      <w:r>
        <w:rPr>
          <w:rFonts w:cs="Nimbus Sans L;Times New Roman" w:ascii="Nimbus Sans L;Times New Roman" w:hAnsi="Nimbus Sans L;Times New Roman"/>
          <w:color w:val="000000"/>
          <w:sz w:val="16"/>
          <w:szCs w:val="16"/>
        </w:rPr>
      </w:r>
    </w:p>
    <w:p>
      <w:pPr>
        <w:pStyle w:val="Tekstpodstawowy2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uwaga : </w:t>
      </w:r>
    </w:p>
    <w:p>
      <w:pPr>
        <w:pStyle w:val="Tekstpodstawowy2"/>
        <w:spacing w:lineRule="auto" w:line="240" w:before="0" w:after="0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Bezpośredni nadzór nad bezpieczeństwem i higieną pracy na stanowiskach pracy sprawują odpowiednio kierownik budowy (kierownik robót) oraz mistrz budowlany, stosownie do zakresu obowiązków. </w:t>
      </w:r>
    </w:p>
    <w:p>
      <w:pPr>
        <w:pStyle w:val="Normal"/>
        <w:ind w:firstLine="708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kstpodstawowy23"/>
        <w:ind w:left="708" w:hanging="0"/>
        <w:jc w:val="left"/>
        <w:rPr>
          <w:szCs w:val="24"/>
        </w:rPr>
      </w:pPr>
      <w:r>
        <w:rPr/>
        <w:tab/>
        <w:t xml:space="preserve">Opracowanie :    </w:t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……………..........................…………………</w:t>
      </w:r>
    </w:p>
    <w:p>
      <w:pPr>
        <w:pStyle w:val="Normal"/>
        <w:ind w:left="70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ab/>
        <w:tab/>
        <w:tab/>
        <w:tab/>
        <w:tab/>
        <w:tab/>
        <w:t>mgr inż. Tadeusz Biernacki</w:t>
      </w:r>
    </w:p>
    <w:p>
      <w:pPr>
        <w:pStyle w:val="Normal"/>
        <w:ind w:firstLine="708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rPr>
          <w:bCs/>
          <w:sz w:val="24"/>
          <w:szCs w:val="28"/>
        </w:rPr>
      </w:pPr>
      <w:r>
        <w:rPr>
          <w:bCs/>
          <w:sz w:val="24"/>
          <w:szCs w:val="28"/>
        </w:rPr>
        <w:t>Bielsko-Biała   sierpień  2017r.</w:t>
      </w:r>
    </w:p>
    <w:p>
      <w:pPr>
        <w:pStyle w:val="Normal"/>
        <w:ind w:firstLine="708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8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568" w:top="1418" w:footer="3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ucida Casual CE">
    <w:altName w:val="CommercialScript BT"/>
    <w:charset w:val="00"/>
    <w:family w:val="script"/>
    <w:pitch w:val="variable"/>
  </w:font>
  <w:font w:name="Tahoma">
    <w:charset w:val="ee"/>
    <w:family w:val="swiss"/>
    <w:pitch w:val="variable"/>
  </w:font>
  <w:font w:name="Nimbus Sans 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40"/>
      <w:ind w:right="1" w:hanging="0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SIERPIEŃ   2017 R.</w:t>
    </w:r>
    <w:r>
      <w:rPr/>
      <w:t xml:space="preserve">                                                                                                                                                            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2</w:t>
    </w:r>
    <w:r>
      <w:rPr>
        <w:rStyle w:val="PageNumber"/>
        <w:sz w:val="22"/>
        <w:szCs w:val="22"/>
      </w:rPr>
      <w:fldChar w:fldCharType="end"/>
    </w:r>
  </w:p>
  <w:p>
    <w:pPr>
      <w:pStyle w:val="Footer"/>
      <w:spacing w:before="40" w:after="4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>
        <w:sz w:val="16"/>
      </w:rPr>
    </w:pPr>
    <w:r>
      <w:rPr>
        <w:sz w:val="16"/>
      </w:rPr>
      <w:t xml:space="preserve">INSTYTUT BOSMAL - PRZEBUDOWA POMIESZCZEŃ, STANOWISK I INSTAL. W  ISTNIEJĄCYM  LABORATORIUM  BW - HALA  3 </w:t>
    </w:r>
  </w:p>
  <w:p>
    <w:pPr>
      <w:pStyle w:val="Header"/>
      <w:pBdr>
        <w:bottom w:val="single" w:sz="2" w:space="1" w:color="000000"/>
      </w:pBdr>
      <w:spacing w:before="40" w:after="40"/>
      <w:jc w:val="both"/>
      <w:rPr/>
    </w:pPr>
    <w:r>
      <w:rPr>
        <w:sz w:val="16"/>
      </w:rPr>
      <w:t xml:space="preserve">     </w:t>
    </w:r>
    <w:r>
      <w:rPr>
        <w:sz w:val="16"/>
      </w:rPr>
      <w:tab/>
      <w:t xml:space="preserve">P R O J  E K T    W Y K O N A W C Z Y - C  Z Ę Ś Ć   B U D O W L A N A  </w:t>
    </w:r>
    <w:r>
      <w:rPr>
        <w:sz w:val="16"/>
        <w:szCs w:val="16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  <w:lvl w:ilvl="1">
      <w:start w:val="1"/>
      <w:numFmt w:val="decimal"/>
      <w:lvlText w:val="%1.%2."/>
      <w:lvlJc w:val="left"/>
      <w:pPr>
        <w:tabs>
          <w:tab w:val="num" w:pos="2544"/>
        </w:tabs>
        <w:ind w:left="25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316"/>
        </w:tabs>
        <w:ind w:left="3316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5676"/>
        </w:tabs>
        <w:ind w:left="56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452"/>
        </w:tabs>
        <w:ind w:left="7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68"/>
        </w:tabs>
        <w:ind w:left="88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44"/>
        </w:tabs>
        <w:ind w:left="10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060"/>
        </w:tabs>
        <w:ind w:left="12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836"/>
        </w:tabs>
        <w:ind w:left="13836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  <w:lvl w:ilvl="1">
      <w:start w:val="1"/>
      <w:numFmt w:val="decimal"/>
      <w:lvlText w:val="%1.%2."/>
      <w:lvlJc w:val="left"/>
      <w:pPr>
        <w:tabs>
          <w:tab w:val="num" w:pos="2544"/>
        </w:tabs>
        <w:ind w:left="25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316"/>
        </w:tabs>
        <w:ind w:left="3316" w:hanging="794"/>
      </w:pPr>
      <w:rPr/>
    </w:lvl>
    <w:lvl w:ilvl="3">
      <w:start w:val="1"/>
      <w:numFmt w:val="decimal"/>
      <w:lvlText w:val="%1.%2.%3.%4."/>
      <w:lvlJc w:val="left"/>
      <w:pPr>
        <w:tabs>
          <w:tab w:val="num" w:pos="5676"/>
        </w:tabs>
        <w:ind w:left="56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452"/>
        </w:tabs>
        <w:ind w:left="7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68"/>
        </w:tabs>
        <w:ind w:left="88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44"/>
        </w:tabs>
        <w:ind w:left="10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060"/>
        </w:tabs>
        <w:ind w:left="12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836"/>
        </w:tabs>
        <w:ind w:left="138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ind w:left="183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spacing w:before="40" w:after="40"/>
      <w:ind w:left="360" w:right="84" w:hanging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</w:tabs>
      <w:spacing w:before="40" w:after="40"/>
      <w:ind w:left="360" w:right="84" w:hanging="360"/>
      <w:jc w:val="both"/>
      <w:outlineLvl w:val="6"/>
    </w:pPr>
    <w:rPr>
      <w:color w:val="0000FF"/>
      <w:sz w:val="7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60" w:hanging="3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360" w:hanging="36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nsolas" w:hAnsi="Consolas" w:eastAsia="Calibri" w:cs="Consolas"/>
      <w:sz w:val="21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708" w:hanging="0"/>
      <w:jc w:val="both"/>
    </w:pPr>
    <w:rPr>
      <w:spacing w:val="-4"/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Lucida Casual CE;CommercialScript BT" w:hAnsi="Lucida Casual CE;CommercialScript BT" w:cs="Lucida Casual CE;CommercialScript BT"/>
      <w:sz w:val="24"/>
    </w:rPr>
  </w:style>
  <w:style w:type="paragraph" w:styleId="Tekstkomentarza">
    <w:name w:val="Tekst komentarza"/>
    <w:basedOn w:val="Normal"/>
    <w:qFormat/>
    <w:pPr>
      <w:spacing w:before="40" w:after="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tabs>
        <w:tab w:val="clear" w:pos="708"/>
        <w:tab w:val="center" w:pos="4536" w:leader="none"/>
        <w:tab w:val="right" w:pos="9072" w:leader="none"/>
      </w:tabs>
      <w:spacing w:before="40" w:after="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40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4"/>
      </w:numPr>
      <w:spacing w:lineRule="auto" w:line="360" w:before="40" w:after="40"/>
      <w:jc w:val="both"/>
    </w:pPr>
    <w:rPr>
      <w:b/>
      <w:caps/>
      <w:sz w:val="32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4"/>
      <w:szCs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podstawowy23">
    <w:name w:val="Tekst podstawowy 23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before="0" w:after="240"/>
      <w:ind w:left="340" w:hanging="34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5:39:00Z</dcterms:created>
  <dc:creator>x</dc:creator>
  <dc:description/>
  <cp:keywords/>
  <dc:language>en-US</dc:language>
  <cp:lastModifiedBy>Barbara Szołomiak-Biernacka</cp:lastModifiedBy>
  <cp:lastPrinted>2017-09-20T09:06:00Z</cp:lastPrinted>
  <dcterms:modified xsi:type="dcterms:W3CDTF">2017-09-20T07:06:00Z</dcterms:modified>
  <cp:revision>23</cp:revision>
  <dc:subject/>
  <dc:title>          </dc:title>
</cp:coreProperties>
</file>