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YTANI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dotyczące przetargu na wykonanie wentylacji mechanicznej sali konferencyjnej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raz biur w obiekcie nr 5a na terenie Instytut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1. W opisie technicznym istnieje wzmianka o zastosowaniu na podej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u do biur regulatorów temperatury BARACOL - AIR z komor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rozdziału. W zestawieniu materiałów i przedmiarze natomiast wyspecyfikowano standardowe okr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głe nagrzewnice elektryczne DH. Nadmieni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 xml:space="preserve">, 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e na rysunku naniesiono regulatory BARACOL , które okre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laj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sposób prowadzenia kanałów wentylacyjnych i rozdziału powietrz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rosz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o jednoznaczne okre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lenie , które urz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dzenia maj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zost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 xml:space="preserve">zamontowane </w:t>
        <w:br/>
        <w:t>i zmodyfikowanie zestawienia materiałów odpowiadaj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ce danemu rozwi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zaniu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2. Z trasy prowadzonych kanałów wynika, 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e w miejscu przej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a głównych kanałów pod belkami konstrukcyjnymi obni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enie sufitu nast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 xml:space="preserve">pi do wys. +2,5m. </w:t>
        <w:br/>
        <w:t>Z kolei w miejscu przej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a kanałów elastycznych izolowanych pod kanałem głównym obni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enie wyst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pi do wys. +2,3m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osz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o potwierdzenie powy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szych informacji i zgod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na takie prowadzenie instalacji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3. Czy praca 4 wentylatorów wywiewnych typu Silwent ma by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sprz</w:t>
      </w:r>
      <w:r>
        <w:rPr>
          <w:rFonts w:eastAsia="TimesNewRoman;Arial Unicode MS" w:cs="Arial" w:ascii="Arial" w:hAnsi="Arial"/>
        </w:rPr>
        <w:t>ęż</w:t>
      </w:r>
      <w:r>
        <w:rPr>
          <w:rFonts w:cs="Arial" w:ascii="Arial" w:hAnsi="Arial"/>
        </w:rPr>
        <w:t>ona z prac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centrali nawiewnej?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4.W którym pomieszczeniu znajdow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si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b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dzie sterownica centrali oraz wył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czniki do wentylatorów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5. Czy praca wentylatorów typu łazienkowego ma by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sprz</w:t>
      </w:r>
      <w:r>
        <w:rPr>
          <w:rFonts w:eastAsia="TimesNewRoman;Arial Unicode MS" w:cs="Arial" w:ascii="Arial" w:hAnsi="Arial"/>
        </w:rPr>
        <w:t>ęż</w:t>
      </w:r>
      <w:r>
        <w:rPr>
          <w:rFonts w:cs="Arial" w:ascii="Arial" w:hAnsi="Arial"/>
        </w:rPr>
        <w:t>ona z wył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 xml:space="preserve">cznikami 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wiatła danego pomieszczenia?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6. Kto doprowadza zasilanie elektryczne do urz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dze</w:t>
      </w:r>
      <w:r>
        <w:rPr>
          <w:rFonts w:eastAsia="TimesNewRoman;Arial Unicode MS" w:cs="Arial" w:ascii="Arial" w:hAnsi="Arial"/>
        </w:rPr>
        <w:t xml:space="preserve">ń </w:t>
      </w:r>
      <w:r>
        <w:rPr>
          <w:rFonts w:cs="Arial" w:ascii="Arial" w:hAnsi="Arial"/>
        </w:rPr>
        <w:t>wentylacyjnych – jest to w zakresie Inwestora czy Wykonawcy?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7. W którym pomieszczeniu znajduje si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główna rozdzielnica elektryczna?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8. Czy istnieje mo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liwo</w:t>
      </w:r>
      <w:r>
        <w:rPr>
          <w:rFonts w:eastAsia="TimesNewRoman;Arial Unicode MS" w:cs="Arial" w:ascii="Arial" w:hAnsi="Arial"/>
        </w:rPr>
        <w:t xml:space="preserve">ść </w:t>
      </w:r>
      <w:r>
        <w:rPr>
          <w:rFonts w:cs="Arial" w:ascii="Arial" w:hAnsi="Arial"/>
        </w:rPr>
        <w:t>zamiany agregatu glikolowego oraz chłodnicy wodnej na chłodnic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i agregat freonowy?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9. Na rysunku zaznaczono zacienieniem powierzchnie sufitu podwieszonego. Obecnie zaprojektowana trasa przewodów elastycznych wraz nawiewnikami wykracza poza te obszary staj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c si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widoczn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dla u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 xml:space="preserve">ytkownika pomieszczenia. </w:t>
        <w:br/>
        <w:t>W celu zakrycia instalacji nale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y zmieni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 xml:space="preserve">projekt sufitów podwieszonych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rosz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o decyzj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, czy obecna trasa przewodów ma pozost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niezmienion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10. Czy prace zwi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zane z przeniesieniem klimatyzatora 3,0 kW do biura naro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nego wchodz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w zakres przetargu? Brak pozycji w przedmiarz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11. Prosz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o wyja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nienie dla poz. nr 50 zamieszczonej na rysunku a nie widniej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cej w zestawieniu materiał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2:38:00Z</dcterms:created>
  <dc:creator>BOSMAL</dc:creator>
  <dc:description/>
  <cp:keywords/>
  <dc:language>en-US</dc:language>
  <cp:lastModifiedBy>BOSMAL</cp:lastModifiedBy>
  <dcterms:modified xsi:type="dcterms:W3CDTF">2010-10-01T12:43:00Z</dcterms:modified>
  <cp:revision>1</cp:revision>
  <dc:subject/>
  <dc:title>PYTANIA</dc:title>
</cp:coreProperties>
</file>